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0" w:type="dxa"/>
        <w:jc w:val="left"/>
        <w:tblInd w:w="-13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52"/>
        <w:gridCol w:w="6165"/>
        <w:gridCol w:w="693"/>
      </w:tblGrid>
      <w:tr>
        <w:trPr/>
        <w:tc>
          <w:tcPr>
            <w:tcW w:w="20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LOGU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o households, both alike in dignity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fair Verona, where we lay our scen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 ancient grudge break to new mutiny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 civil blood makes civil hands unclean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 forth the fatal loins of these two foe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air of star-cross'd lovers take their life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le misadventured piteous overthrow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with their death bury their parents' strif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fearful passage of their death-mark'd lov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the continuance of their parents' rag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ch, but their children's end, nought could remov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now the two hours' traffic of our stage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which if you with patient ears attend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here shall miss, our toil shall strive to mend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 I SCENE I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ona. A public plac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SAMPSON and GREGORY, of the house of Capulet, armed with swords and buckler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PSON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gory, o' my word, we'll not carry coals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GORY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, for then we should be colliers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PSON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mean, an we be in choler, we'll draw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GORY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, while you live, draw your neck out o' the collar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PSON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strike quickly, being moved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GORY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thou art not quickly moved to strik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PSON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dog of the house of Montague moves m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GORY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move is to stir; and to be valiant is to stand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fore, if thou art moved, thou runn'st away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PSON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dog of that house shall move me to stand: I will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the wall of any man or maid of Montague's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GORY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shows thee a weak slave; for the weakest goe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the wall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PSON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ue; and therefore women, being the weaker vessel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ever thrust to the wall: therefore I will push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gue's men from the wall, and thrust his maid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the wall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GORY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quarrel is between our masters and us their men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PSON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Tis all one, I will show myself a tyrant: when I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fought with the men, I will be cruel with th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ds, and cut off their heads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GORY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heads of the maids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PSON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, the heads of the maids, or their maidenheads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it in what sense thou wil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GORY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y must take it in sense that feel i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PSON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 they shall feel while I am able to stand: and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tis known I am a pretty piece of flesh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GORY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Tis well thou art not fish; if thou hadst, thou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dst been poor John. Draw thy tool! here come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o of the house of the Montagues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PSON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naked weapon is out: quarrel, I will back the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GORY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! turn thy back and run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PSON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ar me no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GORY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, marry; I fear thee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PSON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 us take the law of our sides; let them begin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GORY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ill frown as I pass by, and let them take it a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y lis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PSON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y, as they dare. I will bite my thumb at them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ch is a disgrace to them, if they bear i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5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ABRAHAM and BALTHASAR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RAHAM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bite your thumb at us, sir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PSON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o bite my thumb, sir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RAHAM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bite your thumb at us, sir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PSON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de to GREGORY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GORY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PSON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, sir, I do not bite my thumb at you, sir, but I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e my thumb, sir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GORY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quarrel, sir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RAHAM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rrel sir! no, sir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PSON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you do, sir, I am for you: I serve as good a man as you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65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RAHAM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better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PSON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l, sir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GORY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y 'better:' here comes one of my master's kinsmen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PSON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, better, sir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RAHAM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li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70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PSON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w, if you be men. Gregory, remember thy swashing blow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y figh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BENVOLIO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IO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, fools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t up your swords; you know not what you do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ts down their sword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TYBAL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BALT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, art thou drawn among these heartless hinds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n thee, Benvolio, look upon thy death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IO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o but keep the peace: put up thy sword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 manage it to part these men with m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BALT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, drawn, and talk of peace! I hate the word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I hate hell, all Montagues, and thee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at thee, coward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y figh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, several of both houses, who join the fray;then enter Citizens, with club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Citizen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ubs, bills, and partisans! strike! beat them down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wn with the Capulets! down with the Montagues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CAPULET in his gown, and LADY CAPULE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ULET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noise is this? Give me my long sword, ho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Y CAPULET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rutch, a crutch! why call you for a sword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ULET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sword, I say! Old Montague is com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5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flourishes his blade in spite of m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MONTAGUE and LADY MONTAGU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GUE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u villain Capulet,--Hold me not, let me go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Y MONTAGUE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u shalt not stir a foot to seek a fo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PRINCE, with Attendant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E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bellious subjects, enemies to peac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aners of this neighbour-stained steel,--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90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 they not hear? What, ho! you men, you beast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quench the fire of your pernicious rag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purple fountains issuing from your vein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pain of torture, from those bloody hand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row your mistemper'd weapons to the ground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95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hear the sentence of your moved princ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ree civil brawls, bred of an airy word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 thee, old Capulet, and Montagu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thrice disturb'd the quiet of our street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made Verona's ancient citizen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t by their grave beseeming ornament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wield old partisans, in hands as old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ker'd with peace, to part your canker'd hate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ever you disturb our streets again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r lives shall pay the forfeit of the peac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5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this time, all the rest depart away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Capulet; shall go along with me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, Montague, come you this afternoon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know our further pleasure in this cas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old Free-town, our common judgment-plac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10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ce more, on pain of death, all men depar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unt all but MONTAGUE, LADY MONTAGUE, and BENVOLIO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GUE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set this ancient quarrel new abroach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ak, nephew, were you by when it began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IO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e were the servants of your adversary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yours, close fighting ere I did approach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15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rew to part them: in the instant cam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fiery Tybalt, with his sword prepared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ch, as he breathed defiance to my ear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 swung about his head and cut the wind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nothing hurt withal hiss'd him in scorn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20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le we were interchanging thrusts and blow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e more and more and fought on part and part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l the prince came, who parted either par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Y MONTAGUE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, where is Romeo? saw you him to-day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ght glad I am he was not at this fray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25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IO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am, an hour before the worshipp'd sun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er'd forth the golden window of the east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troubled mind drave me to walk abroad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, underneath the grove of sycamor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westward rooteth from the city's sid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30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early walking did I see your son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wards him I made, but he was ware of m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stole into the covert of the wood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, measuring his affections by my own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most are busied when they're most alon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35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sued my humour not pursuing hi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gladly shunn'd who gladly fled from m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GUE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y a morning hath he there been seen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tears augmenting the fresh morning dew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ing to clouds more clouds with his deep sighs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40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all so soon as the all-cheering sun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uld in the furthest east begin to draw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hady curtains from Aurora's bed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way from the light steals home my heavy son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private in his chamber pens himself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45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uts up his windows, locks far daylight ou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makes himself an artificial night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ck and portentous must this humour prov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less good counsel may the cause remov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IO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noble uncle, do you know the cause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GUE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neither know it nor can learn of him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IO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you importuned him by any means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GUE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h by myself and many other friends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he, his own affections' counsellor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to himself--I will not say how true--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55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to himself so secret and so clos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far from sounding and discovery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is the bud bit with an envious worm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e he can spread his sweet leaves to the air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 dedicate his beauty to the sun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60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ld we but learn from whence his sorrows grow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would as willingly give cure as know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ROMEO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IO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, where he comes: so please you, step aside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'll know his grievance, or be much denied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GUE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ould thou wert so happy by thy stay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65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hear true shrift. Come, madam, let's away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unt MONTAGUE and LADY MONTAGU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IO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d-morrow, cousin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the day so young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IO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new struck nin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 me! sad hours seem long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70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that my father that went hence so fast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IO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was. What sadness lengthens Romeo's hours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having that, which, having, makes them shor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IO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love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--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75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IO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 love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 of her favour, where I am in lov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IO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s, that love, so gentle in his view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uld be so tyrannous and rough in proof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s, that love, whose view is muffled still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80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uld, without eyes, see pathways to his will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 shall we dine? O me! What fray was here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t tell me not, for I have heard it all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e's much to do with hate, but more with lov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y, then, O brawling love! O loving hate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85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any thing, of nothing first create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heavy lightness! serious vanity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-shapen chaos of well-seeming forms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ather of lead, bright smoke, cold fir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k health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90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ill-waking sleep, that is not what it is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love feel I, that feel no love in this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t thou not laugh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IO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, coz, I rather weep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d heart, at what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95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IO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thy good heart's oppression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y, such is love's transgression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iefs of mine own lie heavy in my breast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ch thou wilt propagate, to have it pres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more of thine: this love that thou hast shown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h add more grief to too much of mine own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e is a smoke raised with the fume of sighs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ng purged, a fire sparkling in lovers' eyes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ng vex'd a sea nourish'd with lovers' tears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s it else? a madness most discreet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05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hoking gall and a preserving swee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ewell, my coz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IO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ft! I will go along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f you leave me so, you do me wrong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, I have lost myself; I am not here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10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is not Romeo, he's some other wher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IO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l me in sadness, who is that you lov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, shall I groan and tell thee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IO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an! why, no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sadly tell me who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15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d a sick man in sadness make his will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, word ill urged to one that is so ill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sadness, cousin, I do love a woman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IO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im'd so near, when I supposed you loved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right good mark-man! And she's fair I lov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20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IO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right fair mark, fair coz, is soonest hi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l, in that hit you miss: she'll not be hi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Cupid's arrow; she hath Dian's wit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, in strong proof of chastity well arm'd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 love's weak childish bow she lives unharm'd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25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 will not stay the siege of loving term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 bide the encounter of assailing eye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 ope her lap to saint-seducing gold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, she is rich in beauty, only poor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when she dies with beauty dies her stor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30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IO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n she hath sworn that she will still live chaste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 hath, and in that sparing makes huge wast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beauty starved with her severity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ts beauty off from all posterity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 is too fair, too wise, wisely too fair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35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merit bliss by making me despair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 hath forsworn to love, and in that vow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I live dead that live to tell it now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IO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 ruled by me, forget to think of her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, teach me how I should forget to think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40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IO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 giving liberty unto thine eyes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ine other beauties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Tis the way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call hers exquisite, in question more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se happy masks that kiss fair ladies' brow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45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ng black put us in mind they hide the fair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 that is strucken blind cannot forge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recious treasure of his eyesight lost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w me a mistress that is passing fair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oth her beauty serve, but as a not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50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 I may read who pass'd that passing fair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ewell: thou canst not teach me to forge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IO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'll pay that doctrine, or else die in deb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unt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10" w:type="dxa"/>
        <w:jc w:val="left"/>
        <w:tblInd w:w="-13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85"/>
        <w:gridCol w:w="6232"/>
        <w:gridCol w:w="693"/>
      </w:tblGrid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 I SCENE II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tree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CAPULET, PARIS, and Servan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ULET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Montague is bound as well as I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penalty alike; and 'tis not hard, I think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men so old as we to keep the peac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IS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 honourable reckoning are you both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pity 'tis you lived at odds so long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now, my lord, what say you to my suit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ULET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saying o'er what I have said before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child is yet a stranger in the world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 hath not seen the change of fourteen year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 two more summers wither in their prid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e we may think her ripe to be a brid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IS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nger than she are happy mothers mad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ULET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too soon marr'd are those so early mad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earth hath swallow'd all my hopes but sh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 is the hopeful lady of my earth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woo her, gentle Paris, get her heart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will to her consent is but a part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she agree, within her scope of choic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s my consent and fair according voic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night I hold an old accustom'd feast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to I have invited many a guest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ch as I love; and you, among the stor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 more, most welcome, makes my number mor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my poor house look to behold this nigh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rth-treading stars that make dark heaven light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ch comfort as do lusty young men feel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well-apparell'd April on the heel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 limping winter treads, even such deligh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ng fresh female buds shall you this nigh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erit at my house; hear all, all se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like her most whose merit most shall be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ch on more view, of many mine being on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 stand in number, though in reckoning non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, go with m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Servant, giving a paper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, sirrah, trudge abou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rough fair Verona; find those persons ou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se names are written there, and to them say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house and welcome on their pleasure stay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unt CAPULET and PARI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ant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d them out whose names are written here! It i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ten, that the shoemaker should meddle with hi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rd, and the tailor with his last, the fisher with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 pencil, and the painter with his nets; but I am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t to find those persons whose names are her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, and can never find what names the writing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 hath here writ. I must to the learned.--In good tim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BENVOLIO and ROMEO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IO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, man, one fire burns out another's burning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 pain is lessen'd by another's anguish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n giddy, and be holp by backward turning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 desperate grief cures with another's languish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thou some new infection to thy ey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the rank poison of the old will di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r plaintain-leaf is excellent for tha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IO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what, I pray thee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your broken shin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IO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y, Romeo, art thou mad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mad, but bound more than a mad-man is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ut up in prison, kept without my food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pp'd and tormented and--God-den, good fellow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ant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 gi' god-den. I pray, sir, can you read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, mine own fortune in my misery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ant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haps you have learned it without book: but, I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y, can you read any thing you see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, if I know the letters and the languag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ant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 say honestly: rest you merry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6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y, fellow; I can read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Signior Martino and his wife and daughters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ty Anselme and his beauteous sisters; the lady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dow of Vitravio; Signior Placentio and his lovely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ces; Mercutio and his brother Valentine; min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7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cle Capulet, his wife and daughters; my fair niec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aline; Livia; Signior Valentio and his cousin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balt, Lucio and the lively Helena.' A fair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mbly: whither should they come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ant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ther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ant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supper; to our hous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se house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ant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master's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ed, I should have ask'd you that befor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ant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 I'll tell you without asking: my master is th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at rich Capulet; and if you be not of the hous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 Montagues, I pray, come and crush a cup of win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t you merry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IO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this same ancient feast of Capulet'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s the fair Rosaline whom thou so lovest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all the admired beauties of Verona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 thither; and, with unattainted ey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e her face with some that I shall show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I will make thee think thy swan a crow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9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the devout religion of mine ey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tains such falsehood, then turn tears to fires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these, who often drown'd could never di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arent heretics, be burnt for liars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 fairer than my love! the all-seeing sun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9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'er saw her match since first the world begun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IO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, you saw her fair, none else being by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self poised with herself in either eye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in that crystal scales let there be weigh'd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r lady's love against some other maid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I will show you shining at this feast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she shall scant show well that now shows bes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'll go along, no such sight to be shown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to rejoice in splendor of mine own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un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675" w:type="dxa"/>
        <w:jc w:val="left"/>
        <w:tblInd w:w="-13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93"/>
        <w:gridCol w:w="5889"/>
        <w:gridCol w:w="693"/>
      </w:tblGrid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 I SCENE III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room in Capulet's hous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LADY CAPULET and Nurs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Y CAPULET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, where's my daughter? call her forth to m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, by my maidenhead, at twelve year old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bade her come. What, lamb! what, ladybird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 forbid! Where's this girl? What, Juliet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JULIE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now! who calls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r mother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am, I am her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s your will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Y CAPULET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is the matter:--Nurse, give leave awhil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must talk in secret:--nurse, come back again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have remember'd me, thou's hear our counsel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u know'st my daughter's of a pretty ag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th, I can tell her age unto an hour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Y CAPULET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's not fourteen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'll lay fourteen of my teeth,--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yet, to my teeth be it spoken, I have but four--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 is not fourteen. How long is it now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Lammas-tide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Y CAPULET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ortnight and odd days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 or odd, of all days in the year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 Lammas-eve at night shall she be fourteen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an and she--God rest all Christian souls!--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e of an age: well, Susan is with God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 was too good for me: but, as I said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Lammas-eve at night shall she be fourteen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shall she, marry; I remember it well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Tis since the earthquake now eleven years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she was wean'd,--I never shall forget it,--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 all the days of the year, upon that day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I had then laid wormwood to my dug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ting in the sun under the dove-house wall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lord and you were then at Mantua:--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y, I do bear a brain:--but, as I said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it did taste the wormwood on the nippl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 my dug and felt it bitter, pretty fool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see it tetchy and fall out with the dug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ke quoth the dove-house: 'twas no need, I trow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bid me trudge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since that time it is eleven years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then she could stand alone; nay, by the rood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 could have run and waddled all about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even the day before, she broke her brow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then my husband--God be with his soul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' was a merry man--took up the child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Yea,' quoth he, 'dost thou fall upon thy face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u wilt fall backward when thou hast more wit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t thou not, Jule?' and, by my holidam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retty wretch left crying and said 'Ay.'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see, now, how a jest shall come about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arrant, an I should live a thousand year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never should forget it: 'Wilt thou not, Jule?' quoth he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, pretty fool, it stinted and said 'Ay.'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Y CAPULET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ough of this; I pray thee, hold thy peac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, madam: yet I cannot choose but laugh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think it should leave crying and say 'Ay.'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yet, I warrant, it had upon its brow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bump as big as a young cockerel's stone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arlous knock; and it cried bitterly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Yea,' quoth my husband,'fall'st upon thy face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u wilt fall backward when thou comest to age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t thou not, Jule?' it stinted and said 'Ay.'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stint thou too, I pray thee, nurse, say I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ace, I have done. God mark thee to his grace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u wast the prettiest babe that e'er I nursed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6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 might live to see thee married onc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have my wish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Y CAPULET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ry, that 'marry' is the very them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ame to talk of. Tell me, daughter Juliet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stands your disposition to be married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70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is an honour that I dream not of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honour! were not I thine only nurs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ould say thou hadst suck'd wisdom from thy tea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Y CAPULET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l, think of marriage now; younger than you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e in Verona, ladies of esteem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made already mothers: by my count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as your mother much upon these year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you are now a maid. Thus then in brief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valiant Paris seeks you for his lov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man, young lady! lady, such a man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all the world--why, he's a man of wax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Y CAPULET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ona's summer hath not such a flower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y, he's a flower; in faith, a very flower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Y CAPULET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say you? can you love the gentleman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night you shall behold him at our feast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o'er the volume of young Paris' fac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find delight writ there with beauty's pen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ine every married lineament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see how one another lends conten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what obscured in this fair volume lie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90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d written in the margent of his eyes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precious book of love, this unbound lover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beautify him, only lacks a cover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fish lives in the sea, and 'tis much prid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fair without the fair within to hide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9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book in many's eyes doth share the glory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in gold clasps locks in the golden story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shall you share all that he doth posses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 having him, making yourself no less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less! nay, bigger; women grow by men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Y CAPULET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ak briefly, can you like of Paris' love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'll look to like, if looking liking move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no more deep will I endart mine ey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n your consent gives strength to make it fly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a Servan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ant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am, the guests are come, supper served up, you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led, my young lady asked for, the nurse cursed in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antry, and every thing in extremity. I mus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ce to wait; I beseech you, follow straigh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Y CAPULET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follow the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t Servan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, the county stays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10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, girl, seek happy nights to happy days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un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10" w:type="dxa"/>
        <w:jc w:val="left"/>
        <w:tblInd w:w="-13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64"/>
        <w:gridCol w:w="6353"/>
        <w:gridCol w:w="693"/>
      </w:tblGrid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 I SCENE IV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tree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ROMEO, MERCUTIO, BENVOLIO, with five or sixMaskers, Torch-bearers, and other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, shall this speech be spoke for our excuse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 shall we on without a apology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IO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date is out of such prolixity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'll have no Cupid hoodwink'd with a scarf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 a Tartar's painted bow of lath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ring the ladies like a crow-keeper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 no without-book prologue, faintly spok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ter the prompter, for our entrance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let them measure us by what they will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'll measure them a measure, and be gon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ve me a torch: I am not for this ambling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ng but heavy, I will bear the ligh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TIO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y, gentle Romeo, we must have you danc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I, believe me: you have dancing shoe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nimble soles: I have a soul of lead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stakes me to the ground I cannot mov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TIO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are a lover; borrow Cupid's wing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soar with them above a common bound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too sore enpierced with his shaf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soar with his light feathers, and so bound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annot bound a pitch above dull woe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 love's heavy burden do I sink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TIO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, to sink in it, should you burden love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 great oppression for a tender thing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love a tender thing? it is too rough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 rude, too boisterous, and it pricks like thorn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TIO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love be rough with you, be rough with love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ck love for pricking, and you beat love down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ve me a case to put my visage in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visor for a visor! what care I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curious eye doth quote deformities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e are the beetle brows shall blush for m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IO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, knock and enter; and no sooner in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every man betake him to his legs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torch for me: let wantons light of hear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ckle the senseless rushes with their heel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I am proverb'd with a grandsire phrase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'll be a candle-holder, and look on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game was ne'er so fair, and I am don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TIO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, dun's the mouse, the constable's own word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thou art dun, we'll draw thee from the mir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 this sir-reverence love, wherein thou stick's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 to the ears. Come, we burn daylight, ho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y, that's not so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TIO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mean, sir, in delay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waste our lights in vain, like lamps by day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our good meaning, for our judgment sit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ve times in that ere once in our five wits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we mean well in going to this mask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'tis no wit to go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TIO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y, may one ask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ream'd a dream to-nigh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TIO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so did I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l, what was yours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5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TIO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dreamers often li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bed asleep, while they do dream things tru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TIO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, then, I see Queen Mab hath been with you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 is the fairies' midwife, and she come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shape no bigger than an agate-ston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the fore-finger of an alderman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wn with a team of little atomie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hwart men's noses as they lie asleep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 wagon-spokes made of long spiders' leg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cover of the wings of grasshopper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65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traces of the smallest spider's web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collars of the moonshine's watery beam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 whip of cricket's bone, the lash of film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 wagoner a small grey-coated gnat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so big as a round little worm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70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ck'd from the lazy finger of a maid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 chariot is an empty hazel-nu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e by the joiner squirrel or old grub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out o' mind the fairies' coachmakers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in this state she gallops night by nigh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rough lovers' brains, and then they dream of love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'er courtiers' knees, that dream on court'sies straight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'er lawyers' fingers, who straight dream on fee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'er ladies ' lips, who straight on kisses dream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ch oft the angry Mab with blisters plague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cause their breaths with sweetmeats tainted are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time she gallops o'er a courtier's nos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then dreams he of smelling out a suit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sometime comes she with a tithe-pig's tail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ckling a parson's nose as a' lies asleep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5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n dreams, he of another benefice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time she driveth o'er a soldier's neck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then dreams he of cutting foreign throat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 breaches, ambuscadoes, Spanish blade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 healths five-fathom deep; and then anon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90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ms in his ear, at which he starts and wake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being thus frighted swears a prayer or two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sleeps again. This is that very Mab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plats the manes of horses in the night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bakes the elflocks in foul sluttish hair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95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ch once untangled, much misfortune bodes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is the hag, when maids lie on their back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presses them and learns them first to bear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ing them women of good carriage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is she--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ace, peace, Mercutio, peace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u talk'st of nothing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TIO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ue, I talk of dream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ch are the children of an idle brain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ot of nothing but vain fantasy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5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ch is as thin of substance as the air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more inconstant than the wind, who wooe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 now the frozen bosom of the north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, being anger'd, puffs away from thenc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ning his face to the dew-dropping south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10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IO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wind, you talk of, blows us from ourselves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er is done, and we shall come too lat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fear, too early: for my mind misgive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 consequence yet hanging in the star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ll bitterly begin his fearful dat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15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this night's revels and expire the term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 a despised life closed in my breas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 some vile forfeit of untimely death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He, that hath the steerage of my cours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 my sail! On, lusty gentlemen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20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IO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ke, drum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unt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10" w:type="dxa"/>
        <w:jc w:val="left"/>
        <w:tblInd w:w="-13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21"/>
        <w:gridCol w:w="6396"/>
        <w:gridCol w:w="693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 I SCENE V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hall in Capulet's hous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icians waiting. Enter Servingmen with napkin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Servant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's Potpan, that he helps not to take away? H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ift a trencher? he scrape a trencher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ond Servant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good manners shall lie all in one or two men'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s and they unwashed too, 'tis a foul thing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Servant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way with the joint-stools, remove th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t-cupboard, look to the plate. Good thou, sav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 a piece of marchpane; and, as thou lovest me, le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orter let in Susan Grindstone and Nell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y, and Potpan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ond Servant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, boy, ready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Servant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are looked for and called for, asked for and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ght for, in the great chamber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ond Servant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cannot be here and there too. Cheerly, boys; b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sk awhile, and the longer liver take all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CAPULET, with JULIET and others of his house,meeting the Guests and Masker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ULET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come, gentlemen! ladies that have their toe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plagued with corns will have a bout with you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 ha, my mistresses! which of you all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 now deny to dance? she that makes dainty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, I'll swear, hath corns; am I come near ye now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come, gentlemen! I have seen the day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I have worn a visor and could tell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whispering tale in a fair lady's ear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ch as would please: 'tis gone, 'tis gone, 'tis gone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are welcome, gentlemen! come, musicians, play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hall, a hall! give room! and foot it, girls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ic plays, and they danc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e light, you knaves; and turn the tables up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quench the fire, the room is grown too ho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, sirrah, this unlook'd-for sport comes well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y, sit, nay, sit, good cousin Capulet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you and I are past our dancing days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long is't now since last yourself and I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e in a mask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ond Capulet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'r lady, thirty years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ULET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, man! 'tis not so much, 'tis not so much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Tis since the nuptials of Lucentio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 pentecost as quickly as it will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 five and twenty years; and then we mask'd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ond Capulet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Tis more, 'tis more, his son is elder, sir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 son is thirty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ULET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 you tell me that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 son was but a ward two years ago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a Servingman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rich the hand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 yonder knight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ant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now not, sir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, she doth teach the torches to burn bright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seems she hangs upon the cheek of nigh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ke a rich jewel in an Ethiope's ear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uty too rich for use, for earth too dear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shows a snowy dove trooping with crow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yonder lady o'er her fellows shows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measure done, I'll watch her place of stand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, touching hers, make blessed my rude hand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 my heart love till now? forswear it, sight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I ne'er saw true beauty till this nigh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5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BALT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, by his voice, should be a Montagu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tch me my rapier, boy. What dares the slav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 hither, cover'd with an antic fac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fleer and scorn at our solemnity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, by the stock and honour of my kin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strike him dead, I hold it not a sin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ULET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y, how now, kinsman! wherefore storm you so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BALT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cle, this is a Montague, our fo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villain that is hither come in spit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scorn at our solemnity this nigh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65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ULET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ng Romeo is it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BALT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Tis he, that villain Romeo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ULET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t thee, gentle coz, let him alone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 bears him like a portly gentleman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, to say truth, Verona brags of him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70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be a virtuous and well-govern'd youth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ould not for the wealth of all the town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e in my house do him disparagement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fore be patient, take no note of him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is my will, the which if thou respect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w a fair presence and put off these frown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ill-beseeming semblance for a feas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BALT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fits, when such a villain is a guest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'll not endure him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ULET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 shall be endured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, goodman boy! I say, he shall: go to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I the master here, or you? go to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'll not endure him! God shall mend my soul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'll make a mutiny among my guests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will set cock-a-hoop! you'll be the man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5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BALT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y, uncle, 'tis a sham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ULET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 to, go to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are a saucy boy: is't so, indeed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trick may chance to scathe you, I know what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must contrary me! marry, 'tis tim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90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l said, my hearts! You are a princox; go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 quiet, or--More light, more light! For shame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'll make you quiet. What, cheerly, my hearts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BALT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ce perforce with wilful choler meeting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s my flesh tremble in their different greeting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95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ill withdraw: but this intrusion shall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 seeming sweet convert to bitter gall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JULIE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holy shrine, the gentle fine is this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lips, two blushing pilgrims, ready stand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smooth that rough touch with a tender kiss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d pilgrim, you do wrong your hand too much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ch mannerly devotion shows in this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saints have hands that pilgrims' hands do touch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palm to palm is holy palmers' kiss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not saints lips, and holy palmers too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5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, pilgrim, lips that they must use in prayer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, then, dear saint, let lips do what hands do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y pray, grant thou, lest faith turn to despair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nts do not move, though grant for prayers' sak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n move not, while my prayer's effect I tak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10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s from my lips, by yours, my sin is purged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n have my lips the sin that they have took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 from thy lips? O trespass sweetly urged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ve me my sin again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kiss by the book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15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am, your mother craves a word with you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s her mother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ry, bachelor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 mother is the lady of the hous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a good lady, and a wise and virtuou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20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nursed her daughter, that you talk'd withal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tell you, he that can lay hold of her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ll have the chinks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she a Capulet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dear account! my life is my foe's deb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25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IO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way, begone; the sport is at the bes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, so I fear; the more is my unres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ULET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y, gentlemen, prepare not to be gone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have a trifling foolish banquet towards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it e'en so? why, then, I thank you all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30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thank you, honest gentlemen; good nigh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e torches here! Come on then, let's to bed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, sirrah, by my fay, it waxes late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'll to my res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unt all but JULIET and Nurs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 hither, nurse. What is yond gentleman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35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on and heir of old Tiberio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's he that now is going out of door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ry, that, I think, be young Petrucio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's he that follows there, that would not dance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now no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40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 ask his name: if he be married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grave is like to be my wedding bed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 name is Romeo, and a Montague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only son of your great enemy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only love sprung from my only hate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45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 early seen unknown, and known too late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igious birth of love it is to m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I must love a loathed enemy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's this? what's this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rhyme I learn'd even now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 one I danced withal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 calls within 'Juliet.'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n, anon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, let's away; the strangers all are gon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unt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261" w:type="dxa"/>
        <w:jc w:val="left"/>
        <w:tblInd w:w="-13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99"/>
        <w:gridCol w:w="5703"/>
        <w:gridCol w:w="559"/>
      </w:tblGrid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 II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LOGUE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Chorus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rus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 old desire doth in his death-bed lie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young affection gapes to be his heir;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fair for which love groan'd for and would die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tender Juliet match'd, is now not fair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 Romeo is beloved and loves again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ke betwitched by the charm of looks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to his foe supposed he must complain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she steal love's sweet bait from fearful hooks: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ng held a foe, he may not have access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breathe such vows as lovers use to swear;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she as much in love, her means much less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meet her new-beloved any where: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passion lends them power, time means, to meet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ing extremities with extreme sweet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t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 II SCENE I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lane by the wall of Capulet's orchard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ROMEO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 I go forward when my heart is here?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n back, dull earth, and find thy centre out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 climbs the wall, and leaps down within it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BENVOLIO and MERCUTIO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IO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! my cousin Romeo!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TIO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 is wise;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, on my lie, hath stol'n him home to bed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IO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 ran this way, and leap'd this orchard wall: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l, good Mercutio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TIO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y, I'll conjure too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! humours! madman! passion! lover!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ear thou in the likeness of a sigh: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ak but one rhyme, and I am satisfied;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y but 'Ay me!' pronounce but 'love' and 'dove;'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ak to my gossip Venus one fair word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 nick-name for her purblind son and heir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ng Adam Cupid, he that shot so trim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King Cophetua loved the beggar-maid!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 heareth not, he stirreth not, he moveth not;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ape is dead, and I must conjure him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njure thee by Rosaline's bright eyes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 her high forehead and her scarlet lip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 her fine foot, straight leg and quivering thigh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the demesnes that there adjacent lie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in thy likeness thou appear to us!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IO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if he hear thee, thou wilt anger him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TIO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cannot anger him: 'twould anger him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raise a spirit in his mistress' circle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 some strange nature, letting it there stand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l she had laid it and conjured it down;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were some spite: my invocation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fair and honest, and in his mistress' name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njure only but to raise up him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IO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, he hath hid himself among these trees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be consorted with the humorous night: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ind is his love and best befits the dark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TIO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love be blind, love cannot hit the mark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 will he sit under a medlar tree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wish his mistress were that kind of fruit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maids call medlars, when they laugh alone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, that she were, O, that she were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5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open et caetera, thou a poperin pear!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, good night: I'll to my truckle-bed;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field-bed is too cold for me to sleep: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, shall we go?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IO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, then; for 'tis in vain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seek him here that means not to be found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unt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703" w:type="dxa"/>
        <w:jc w:val="left"/>
        <w:tblInd w:w="-13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66"/>
        <w:gridCol w:w="5944"/>
        <w:gridCol w:w="693"/>
      </w:tblGrid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 II SCENE II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ulet's orchard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ROMEO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 jests at scars that never felt a wound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 appears above at a window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, soft! what light through yonder window breaks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is the east, and Juliet is the sun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ise, fair sun, and kill the envious moon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is already sick and pale with grief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thou her maid art far more fair than she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 not her maid, since she is envious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 vestal livery is but sick and green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none but fools do wear it; cast it off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is my lady, O, it is my love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, that she knew she were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 speaks yet she says nothing: what of that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 eye discourses; I will answer i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too bold, 'tis not to me she speaks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o of the fairest stars in all the heaven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ing some business, do entreat her eye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twinkle in their spheres till they return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f her eyes were there, they in her head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brightness of her cheek would shame those star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daylight doth a lamp; her eyes in heaven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uld through the airy region stream so brigh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birds would sing and think it were not nigh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, how she leans her cheek upon her hand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, that I were a glove upon that hand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I might touch that cheek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 me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 speaks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, speak again, bright angel! for thou ar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glorious to this night, being o'er my head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is a winged messenger of heaven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o the white-upturned wondering eye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 mortals that fall back to gaze on him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he bestrides the lazy-pacing cloud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sails upon the bosom of the air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Romeo, Romeo! wherefore art thou Romeo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y thy father and refuse thy name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, if thou wilt not, be but sworn my lov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I'll no longer be a Capule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d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Tis but thy name that is my enemy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u art thyself, though not a Montagu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's Montague? it is nor hand, nor foot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 arm, nor face, nor any other par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onging to a man. O, be some other name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's in a name? that which we call a ros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 any other name would smell as sweet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Romeo would, were he not Romeo call'd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ain that dear perfection which he owe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out that title. Romeo, doff thy nam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for that name which is no part of the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all myself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take thee at thy word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l me but love, and I'll be new baptized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ceforth I never will be Romeo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man art thou that thus bescreen'd in nigh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5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stumblest on my counsel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 a nam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now not how to tell thee who I am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name, dear saint, is hateful to myself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cause it is an enemy to thee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d I it written, I would tear the word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ears have not yet drunk a hundred word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 that tongue's utterance, yet I know the sound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 thou not Romeo and a Montague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ther, fair saint, if either thee dislik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65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camest thou hither, tell me, and wherefore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orchard walls are high and hard to climb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the place death, considering who thou art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any of my kinsmen find thee her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love's light wings did I o'er-perch these walls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70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stony limits cannot hold love out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what love can do that dares love attempt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fore thy kinsmen are no let to m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they do see thee, they will murder the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ck, there lies more peril in thine ey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n twenty of their swords: look thou but sweet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I am proof against their enmity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ould not for the world they saw thee her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have night's cloak to hide me from their sight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but thou love me, let them find me here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life were better ended by their hat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n death prorogued, wanting of thy lov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 whose direction found'st thou out this place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 love, who first did prompt me to inquire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 lent me counsel and I lent him eyes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5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no pilot; yet, wert thou as far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that vast shore wash'd with the farthest sea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ould adventure for such merchandis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u know'st the mask of night is on my fac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se would a maiden blush bepaint my cheek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90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that which thou hast heard me speak to-nigh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n would I dwell on form, fain, fain deny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 have spoke: but farewell compliment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t thou love me? I know thou wilt say 'Ay,'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I will take thy word: yet if thou swear'st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95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u mayst prove false; at lovers' perjurie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n say, Jove laughs. O gentle Romeo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thou dost love, pronounce it faithfully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 if thou think'st I am too quickly won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'll frown and be perverse an say thee nay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thou wilt woo; but else, not for the world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truth, fair Montague, I am too fond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therefore thou mayst think my 'havior light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trust me, gentleman, I'll prove more tru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n those that have more cunning to be strang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5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should have been more strange, I must confes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that thou overheard'st, ere I was war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true love's passion: therefore pardon m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not impute this yielding to light lov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ch the dark night hath so discovered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10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y, by yonder blessed moon I swear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tips with silver all these fruit-tree tops--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, swear not by the moon, the inconstant moon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monthly changes in her circled orb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t that thy love prove likewise variabl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15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shall I swear by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not swear at all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, if thou wilt, swear by thy gracious self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ch is the god of my idolatry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I'll believe the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20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my heart's dear love--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l, do not swear: although I joy in the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have no joy of this contract to-night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is too rash, too unadvised, too sudden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 like the lightning, which doth cease to b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25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e one can say 'It lightens.' Sweet, good night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bud of love, by summer's ripening breath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 prove a beauteous flower when next we mee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d night, good night! as sweet repose and res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 to thy heart as that within my breast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30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, wilt thou leave me so unsatisfied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satisfaction canst thou have to-night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exchange of thy love's faithful vow for min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gave thee mine before thou didst request it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yet I would it were to give again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35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uldst thou withdraw it? for what purpose, love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to be frank, and give it thee again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yet I wish but for the thing I have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bounty is as boundless as the sea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love as deep; the more I give to the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40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more I have, for both are infinit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 calls within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hear some noise within; dear love, adieu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n, good nurse! Sweet Montague, be tru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y but a little, I will come again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t, abov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blessed, blessed night! I am afeard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45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ng in night, all this is but a dream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 flattering-sweet to be substantial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-enter JULIET, abov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ree words, dear Romeo, and good night indeed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that thy bent of love be honourabl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y purpose marriage, send me word to-morrow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 one that I'll procure to come to the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 and what time thou wilt perform the rite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all my fortunes at thy foot I'll lay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follow thee my lord throughout the world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in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me, anon.--But if thou mean'st not well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55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o beseech thee--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in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 and by, I come:--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cease thy suit, and leave me to my grief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-morrow will I send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thrive my soul--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60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thousand times good night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t, abov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thousand times the worse, to want thy ligh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e goes toward love, as schoolboys from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ir book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love from love, toward school with heavy looks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65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iring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-enter JULIET, abov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! Romeo, hist! O, for a falconer's voic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lure this tassel-gentle back again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dage is hoarse, and may not speak aloud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se would I tear the cave where Echo lie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make her airy tongue more hoarse than min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70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repetition of my Romeo's nam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is my soul that calls upon my name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silver-sweet sound lovers' tongues by night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ke softest music to attending ears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75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dear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what o'clock to-morrow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ll I send to thee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the hour of nin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ill not fail: 'tis twenty years till then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80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have forgot why I did call thee back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 me stand here till thou remember i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shall forget, to have thee still stand ther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embering how I love thy company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I'll still stay, to have thee still forget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85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getting any other home but this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Tis almost morning; I would have thee gone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yet no further than a wanton's bird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lets it hop a little from her hand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ke a poor prisoner in his twisted gyve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90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with a silk thread plucks it back again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loving-jealous of his liberty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ould I were thy bird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eet, so would I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t I should kill thee with much cherishing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95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d night, good night! parting is such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eet sorrow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I shall say good night till it be morrow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t abov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eep dwell upon thine eyes, peace in thy breast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uld I were sleep and peace, so sweet to rest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ce will I to my ghostly father's cell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 help to crave, and my dear hap to tell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36" w:type="dxa"/>
        <w:jc w:val="left"/>
        <w:tblInd w:w="-13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86"/>
        <w:gridCol w:w="5891"/>
        <w:gridCol w:w="559"/>
      </w:tblGrid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 II SCENE III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ar Laurence's cell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FRIAR LAURENCE, with a basket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AR LAURENCE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grey-eyed morn smiles on the frowning night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quering the eastern clouds with streaks of light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flecked darkness like a drunkard reels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 forth day's path and Titan's fiery wheels: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, ere the sun advance his burning eye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day to cheer and night's dank dew to dry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must up-fill this osier cage of ours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baleful weeds and precious-juiced flowers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earth that's nature's mother is her tomb;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s her burying grave that is her womb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from her womb children of divers kind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sucking on her natural bosom find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y for many virtues excellent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 but for some and yet all different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, mickle is the powerful grace that lies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herbs, plants, stones, and their true qualities: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nought so vile that on the earth doth live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to the earth some special good doth give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 aught so good but strain'd from that fair use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olts from true birth, stumbling on abuse: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tue itself turns vice, being misapplied;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vice sometimes by action dignified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in the infant rind of this small flower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son hath residence and medicine power: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this, being smelt, with that part cheers each part;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ng tasted, slays all senses with the heart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o such opposed kings encamp them still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man as well as herbs, grace and rude will;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where the worser is predominant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 soon the canker death eats up that plant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ROMEO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d morrow, father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AR LAURENCE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dicite!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early tongue so sweet saluteth me?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ng son, it argues a distemper'd head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soon to bid good morrow to thy bed: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e keeps his watch in every old man's eye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where care lodges, sleep will never lie;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where unbruised youth with unstuff'd brain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h couch his limbs, there golden sleep doth reign: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fore thy earliness doth me assure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u art up-roused by some distemperature;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 if not so, then here I hit it right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r Romeo hath not been in bed to-night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last is true; the sweeter rest was mine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AR LAURENCE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 pardon sin! wast thou with Rosaline?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Rosaline, my ghostly father? no;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have forgot that name, and that name's woe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AR LAURENCE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's my good son: but where hast thou been, then?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'll tell thee, ere thou ask it me again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have been feasting with mine enemy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 on a sudden one hath wounded me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's by me wounded: both our remedies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in thy help and holy physic lies: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bear no hatred, blessed man, for, lo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5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intercession likewise steads my foe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AR LAURENCE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 plain, good son, and homely in thy drift;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ddling confession finds but riddling shrift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n plainly know my heart's dear love is set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the fair daughter of rich Capulet: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mine on hers, so hers is set on mine;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all combined, save what thou must combine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 holy marriage: when and where and how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met, we woo'd and made exchange of vow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'll tell thee as we pass; but this I pray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65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thou consent to marry us to-day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AR LAURENCE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y Saint Francis, what a change is here!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Rosaline, whom thou didst love so dear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soon forsaken? young men's love then lies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truly in their hearts, but in their eyes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70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u Maria, what a deal of brine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h wash'd thy sallow cheeks for Rosaline!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uch salt water thrown away in waste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season love, that of it doth not taste!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un not yet thy sighs from heaven clears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y old groans ring yet in my ancient ears;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, here upon thy cheek the stain doth sit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 an old tear that is not wash'd off yet: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e'er thou wast thyself and these woes thine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u and these woes were all for Rosaline: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art thou changed? pronounce this sentence then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men may fall, when there's no strength in men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u chid'st me oft for loving Rosaline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AR LAURENCE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doting, not for loving, pupil mine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bad'st me bury love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5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AR LAURENCE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in a grave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lay one in, another out to have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ray thee, chide not; she whom I love now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h grace for grace and love for love allow;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other did not so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90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AR LAURENCE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, she knew well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y love did read by rote and could not spell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come, young waverer, come, go with me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one respect I'll thy assistant be;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this alliance may so happy prove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95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turn your households' rancour to pure love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, let us hence; I stand on sudden haste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AR LAURENCE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sely and slow; they stumble that run fast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unt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10" w:type="dxa"/>
        <w:jc w:val="left"/>
        <w:tblInd w:w="-13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11"/>
        <w:gridCol w:w="6106"/>
        <w:gridCol w:w="693"/>
      </w:tblGrid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 II SCENE IV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tree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BENVOLIO and MERCUTIO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TI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 the devil should this Romeo be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e he not home to-night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I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to his father's; I spoke with his man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TI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, that same pale hard-hearted wench, that Rosalin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ments him so, that he will sure run mad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I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balt, the kinsman of old Capulet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h sent a letter to his father's hous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TI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hallenge, on my lif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I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 will answer i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TI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y man that can write may answer a letter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I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y, he will answer the letter's master, how h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es, being dared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TI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s poor Romeo! he is already dead; stabbed with a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te wench's black eye; shot through the ear with a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e-song; the very pin of his heart cleft with th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ind bow-boy's butt-shaft: and is he a man to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ounter Tybalt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I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y, what is Tybalt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TI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e than prince of cats, I can tell you. O, he i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courageous captain of compliments. He fights a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sing prick-song, keeps time, distance, and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rtion; rests me his minim rest, one, two, and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third in your bosom: the very butcher of a silk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ton, a duellist, a duellist; a gentleman of th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y first house, of the first and second cause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, the immortal passado! the punto reverso! th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i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I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what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TI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ox of such antic, lisping, affecting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ntasticoes; these new tuners of accents! 'By Jesu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very good blade! a very tall man! a very good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re!' Why, is not this a lamentable thing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dsire, that we should be thus afflicted with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se strange flies, these fashion-mongers, thes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dona-mi's, who stand so much on the new form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they cannot at ease on the old bench? O, their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es, their bones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ROMEO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I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e comes Romeo, here comes Romeo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TI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out his roe, like a dried herring: flesh, flesh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art thou fishified! Now is he for the number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Petrarch flowed in: Laura to his lady was but a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tchen-wench; marry, she had a better love to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-rhyme her; Dido a dowdy; Cleopatra a gipsy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en and Hero hildings and harlots; Thisbe a grey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ye or so, but not to the purpose. Signior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, bon jour! there's a French salutation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your French slop. You gave us the counterfei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rly last nigh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d morrow to you both. What counterfeit did I give you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TI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hip, sir, the slip; can you not conceive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don, good Mercutio, my business was great; and in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ch a case as mine a man may strain courtesy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TI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's as much as to say, such a case as your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ains a man to bow in the hams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5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ning, to court'sy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TI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u hast most kindly hit i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most courteous exposition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TI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y, I am the very pink of courtesy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k for flower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TI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gh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y, then is my pump well flowered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TI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l said: follow me this jest now till thou has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n out thy pump, that when the single sole of i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worn, the jest may remain after the wearing sole singular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65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single-soled jest, solely singular for th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leness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TI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 between us, good Benvolio; my wits fain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itch and spurs, switch and spurs; or I'll cry a match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TI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y, if thy wits run the wild-goose chase, I hav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70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e, for thou hast more of the wild-goose in one of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y wits than, I am sure, I have in my whole five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I with you there for the goose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u wast never with me for any thing when thou was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there for the goos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TI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ill bite thee by the ear for that jes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y, good goose, bite no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TI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y wit is a very bitter sweeting; it is a mos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rp sauc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is it not well served in to a sweet goose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TI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here's a wit of cheveril, that stretches from an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h narrow to an ell broad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stretch it out for that word 'broad;' which added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the goose, proves thee far and wide a broad goos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TI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y, is not this better now than groaning for love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5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 art thou sociable, now art thou Romeo; now ar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u what thou art, by art as well as by nature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this drivelling love is like a great natural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runs lolling up and down to hide his bauble in a hol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I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 there, stop ther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90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TI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u desirest me to stop in my tale against the hair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I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u wouldst else have made thy tale larg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TI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, thou art deceived; I would have made it short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I was come to the whole depth of my tale; and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nt, indeed, to occupy the argument no longer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95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e's goodly gear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Nurse and PETER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TI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ail, a sail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I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o, two; a shirt and a smock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n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fan, Peter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TI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d Peter, to hide her face; for her fan's th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rer fac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 ye good morrow, gentlemen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TI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 ye good den, fair gentlewoman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5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it good den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TI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Tis no less, I tell you, for the bawdy hand of th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l is now upon the prick of noon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 upon you! what a man are you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, gentlewoman, that God hath made for himself to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10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 my troth, it is well said; 'for himself to mar,'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h a'? Gentlemen, can any of you tell me where I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 find the young Romeo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an tell you; but young Romeo will be older when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15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have found him than he was when you sought him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the youngest of that name, for fault of a wors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say well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TI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, is the worst well? very well took, i' faith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sely, wisely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20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you be he, sir, I desire some confidence with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I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 will indite him to some supper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TI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bawd, a bawd, a bawd! so ho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hast thou found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25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TI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hare, sir; unless a hare, sir, in a lenten pi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is something stale and hoar ere it be spen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old hare hoar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an old hare hoar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very good meat in len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30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a hare that is hoar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too much for a scor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it hoars ere it be spen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, will you come to your father's? we'll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dinner, thither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35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ill follow you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TI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ewell, ancient lady; farewell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ing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lady, lady, lady.'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unt MERCUTIO and BENVOLIO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ry, farewell! I pray you, sir, what saucy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hant was this, that was so full of his ropery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40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gentleman, nurse, that loves to hear himself talk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will speak more in a minute than he will stand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in a month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a' speak any thing against me, I'll take him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wn, an a' were lustier than he is, and twenty such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45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cks; and if I cannot, I'll find those that shall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urvy knave! I am none of his flirt-gills; I am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 of his skains-mates. And thou must stand by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, and suffer every knave to use me at his pleasure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saw no man use you a pleasure; if I had, my weapon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uld quickly have been out, I warrant you: I dar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w as soon as another man, if I see occasion in a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d quarrel, and the law on my sid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, afore God, I am so vexed, that every part abou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 quivers. Scurvy knave! Pray you, sir, a word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55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as I told you, my young lady bade me inquire you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; what she bade me say, I will keep to myself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first let me tell ye, if ye should lead her into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ool's paradise, as they say, it were a very gros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d of behavior, as they say: for the gentlewoman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60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young; and, therefore, if you should deal doubl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her, truly it were an ill thing to be offered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any gentlewoman, and very weak dealing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, commend me to thy lady and mistress. I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est unto thee--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65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d heart, and, i' faith, I will tell her as much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rd, Lord, she will be a joyful woman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wilt thou tell her, nurse? thou dost not mark m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ill tell her, sir, that you do protest; which, a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take it, is a gentlemanlike offer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70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d her devis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 means to come to shrift this afternoon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there she shall at Friar Laurence' cell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 shrived and married. Here is for thy pains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truly sir; not a penny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75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 to; I say you shall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afternoon, sir? well, she shall be ther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stay, good nurse, behind the abbey wall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in this hour my man shall be with the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bring thee cords made like a tackled stair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80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ch to the high top-gallant of my joy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t be my convoy in the secret nigh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ewell; be trusty, and I'll quit thy pains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ewell; commend me to thy mistress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 God in heaven bless thee! Hark you, sir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85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say'st thou, my dear nurse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your man secret? Did you ne'er hear say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o may keep counsel, putting one away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arrant thee, my man's as true as steel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l, sir; my mistress is the sweetest lady--Lord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90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rd! when 'twas a little prating thing:--O, ther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a nobleman in town, one Paris, that would fain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 knife aboard; but she, good soul, had as lief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 a toad, a very toad, as see him. I anger her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times and tell her that Paris is the properer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95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; but, I'll warrant you, when I say so, she look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pale as any clout in the versal world. Doth no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emary and Romeo begin both with a letter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, nurse; what of that? both with an R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. mocker! that's the dog's name; R is for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--No; I know it begins with some other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er:--and she hath the prettiest sententious of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, of you and rosemary, that it would do you good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hear i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d me to thy lady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05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, a thousand times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t Romeo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n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, take my fan, and go before and apac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un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10" w:type="dxa"/>
        <w:jc w:val="left"/>
        <w:tblInd w:w="-13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83"/>
        <w:gridCol w:w="6268"/>
        <w:gridCol w:w="559"/>
      </w:tblGrid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 II SCENE V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ulet's orchard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JULIET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clock struck nine when I did send the nurse;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half an hour she promised to return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chance she cannot meet him: that's not so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, she is lame! love's heralds should be thoughts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ch ten times faster glide than the sun's beams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ving back shadows over louring hills: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fore do nimble-pinion'd doves draw love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therefore hath the wind-swift Cupid wings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 is the sun upon the highmost hill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 this day's journey, and from nine till twelve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three long hours, yet she is not come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d she affections and warm youthful blood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 would be as swift in motion as a ball;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words would bandy her to my sweet love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his to me: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old folks, many feign as they were dead;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wieldy, slow, heavy and pale as lead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God, she comes!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Nurse and PETER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honey nurse, what news?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t thou met with him? Send thy man away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, stay at the gate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t PETER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, good sweet nurse,--O Lord, why look'st thou sad?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ugh news be sad, yet tell them merrily;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good, thou shamest the music of sweet news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 playing it to me with so sour a face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a-weary, give me leave awhile: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e, how my bones ache! what a jaunt have I had!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ould thou hadst my bones, and I thy news: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y, come, I pray thee, speak; good, good nurse, speak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u, what haste? can you not stay awhile?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not see that I am out of breath?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art thou out of breath, when thou hast breath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say to me that thou art out of breath?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excuse that thou dost make in this delay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longer than the tale thou dost excuse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thy news good, or bad? answer to that;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y either, and I'll stay the circumstance: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 me be satisfied, is't good or bad?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l, you have made a simple choice; you know not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to choose a man: Romeo! no, not he; though his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e be better than any man's, yet his leg excels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men's; and for a hand, and a foot, and a body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ugh they be not to be talked on, yet they are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t compare: he is not the flower of courtesy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, I'll warrant him, as gentle as a lamb. Go thy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ys, wench; serve God. What, have you dined at home?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, no: but all this did I know before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says he of our marriage? what of that?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rd, how my head aches! what a head have I!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beats as it would fall in twenty pieces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back o' t' other side,--O, my back, my back!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hrew your heart for sending me about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catch my death with jaunting up and down!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' faith, I am sorry that thou art not well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5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eet, sweet, sweet nurse, tell me, what says my love?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r love says, like an honest gentleman, and a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teous, and a kind, and a handsome, and, I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rant, a virtuous,--Where is your mother?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 is my mother! why, she is within;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 should she be? How oddly thou repliest!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Your love says, like an honest gentleman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 is your mother?'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God's lady dear!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you so hot? marry, come up, I trow;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65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this the poultice for my aching bones?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ceforward do your messages yourself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e's such a coil! come, what says Romeo?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you got leave to go to shrift to-day?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have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70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n hie you hence to Friar Laurence' cell;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 stays a husband to make you a wife: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 comes the wanton blood up in your cheeks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y'll be in scarlet straight at any news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e you to church; I must another way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fetch a ladder, by the which your love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t climb a bird's nest soon when it is dark: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the drudge and toil in your delight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you shall bear the burden soon at night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; I'll to dinner: hie you to the cell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e to high fortune! Honest nurse, farewell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unt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81" w:type="dxa"/>
        <w:jc w:val="left"/>
        <w:tblInd w:w="-13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86"/>
        <w:gridCol w:w="5636"/>
        <w:gridCol w:w="559"/>
      </w:tblGrid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 II SCENE VI </w:t>
            </w:r>
          </w:p>
        </w:tc>
        <w:tc>
          <w:tcPr>
            <w:tcW w:w="56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ar Laurence's cell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FRIAR LAURENCE and ROMEO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AR LAURENCE </w:t>
            </w:r>
          </w:p>
        </w:tc>
        <w:tc>
          <w:tcPr>
            <w:tcW w:w="56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smile the heavens upon this holy act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after hours with sorrow chide us not!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6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n, amen! but come what sorrow can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cannot countervail the exchange of joy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one short minute gives me in her sight: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thou but close our hands with holy words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n love-devouring death do what he dare;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is enough I may but call her mine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AR LAURENCE </w:t>
            </w:r>
          </w:p>
        </w:tc>
        <w:tc>
          <w:tcPr>
            <w:tcW w:w="56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se violent delights have violent ends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in their triumph die, like fire and powder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ch as they kiss consume: the sweetest honey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loathsome in his own deliciousness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in the taste confounds the appetite: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fore love moderately; long love doth so;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 swift arrives as tardy as too slow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JULIET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e comes the lady: O, so light a foot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 ne'er wear out the everlasting flint: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lover may bestride the gossamer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idles in the wanton summer air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yet not fall; so light is vanity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6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d even to my ghostly confessor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AR LAURENCE </w:t>
            </w:r>
          </w:p>
        </w:tc>
        <w:tc>
          <w:tcPr>
            <w:tcW w:w="56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 shall thank thee, daughter, for us both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6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much to him, else is his thanks too much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6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, Juliet, if the measure of thy joy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 heap'd like mine and that thy skill be more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blazon it, then sweeten with thy breath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neighbour air, and let rich music's tongue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fold the imagined happiness that both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ve in either by this dear encounter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6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it, more rich in matter than in words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gs of his substance, not of ornament: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y are but beggars that can count their worth;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my true love is grown to such excess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annot sum up sum of half my wealth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AR LAURENCE </w:t>
            </w:r>
          </w:p>
        </w:tc>
        <w:tc>
          <w:tcPr>
            <w:tcW w:w="56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, come with me, and we will make short work;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, by your leaves, you shall not stay alone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l holy church incorporate two in one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unt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10" w:type="dxa"/>
        <w:jc w:val="left"/>
        <w:tblInd w:w="-13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67"/>
        <w:gridCol w:w="6250"/>
        <w:gridCol w:w="693"/>
      </w:tblGrid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 III SCENE I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ublic plac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MERCUTIO, BENVOLIO, Page, and Servant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IO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ray thee, good Mercutio, let's retire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day is hot, the Capulets abroad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, if we meet, we shall not scape a brawl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now, these hot days, is the mad blood stirring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TIO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u art like one of those fellows that when h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s the confines of a tavern claps me his sword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n the table and says 'God send me no need of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e!' and by the operation of the second cup draw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on the drawer, when indeed there is no need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IO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I like such a fellow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TIO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, come, thou art as hot a Jack in thy mood a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y in Italy, and as soon moved to be moody, and a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on moody to be moved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IO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what to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TIO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y, an there were two such, we should have non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rtly, for one would kill the other. Thou! why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u wilt quarrel with a man that hath a hair mor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 a hair less, in his beard, than thou hast: thou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t quarrel with a man for cracking nuts, having no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reason but because thou hast hazel eyes: wha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ye but such an eye would spy out such a quarrel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y head is as fun of quarrels as an egg is full of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t, and yet thy head hath been beaten as addle a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egg for quarrelling: thou hast quarrelled with a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 for coughing in the street, because he hath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kened thy dog that hath lain asleep in the sun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st thou not fall out with a tailor for wearing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 new doublet before Easter? with another, for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ing his new shoes with old riband? and yet thou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t tutor me from quarrelling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IO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 were so apt to quarrel as thou art, any man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uld buy the fee-simple of my life for an hour and a quarter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TIO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fee-simple! O simple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IO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 my head, here come the Capulets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TIO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 my heel, I care no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TYBALT and other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BALT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low me close, for I will speak to them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tlemen, good den: a word with one of you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TIO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but one word with one of us? couple it with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thing; make it a word and a blow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BALT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shall find me apt enough to that, sir, an you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 give me occasion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TIO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ld you not take some occasion without giving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BALT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tio, thou consort'st with Romeo,--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TIO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ort! what, dost thou make us minstrels? an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u make minstrels of us, look to hear nothing bu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ords: here's my fiddlestick; here's that shall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 you dance. 'Zounds, consort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IO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talk here in the public haunt of men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ther withdraw unto some private plac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reason coldly of your grievance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 else depart; here all eyes gaze on us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TIO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's eyes were made to look, and let them gaze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ill not budge for no man's pleasure, I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ROMEO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BALT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l, peace be with you, sir: here comes my man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5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TIO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I'll be hanged, sir, if he wear your livery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ry, go before to field, he'll be your follower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r worship in that sense may call him 'man.'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BALT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, the hate I bear thee can afford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better term than this,--thou art a villain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balt, the reason that I have to love the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h much excuse the appertaining rag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such a greeting: villain am I none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fore farewell; I see thou know'st me no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BALT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y, this shall not excuse the injurie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65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thou hast done me; therefore turn and draw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o protest, I never injured the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love thee better than thou canst devis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l thou shalt know the reason of my love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so, good Capulet,--which name I tender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70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dearly as my own,--be satisfied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TIO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alm, dishonourable, vile submission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a stoccata carries it away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w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balt, you rat-catcher, will you walk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BALT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wouldst thou have with me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TIO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d king of cats, nothing but one of your nin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ves; that I mean to make bold withal, and as you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ll use me hereafter, drybeat the rest of th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ght. Will you pluck your sword out of his pitcher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 the ears? make haste, lest mine be about your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rs ere it be ou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BALT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for you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wing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tle Mercutio, put thy rapier up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TIO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, sir, your passado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y figh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w, Benvolio; beat down their weapons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5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tlemen, for shame, forbear this outrage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balt, Mercutio, the prince expressly hath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bidden bandying in Verona streets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d, Tybalt! good Mercutio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BALT under ROMEO's arm stabs MERCUTIO, and flieswith his follower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TIO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hur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90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lague o' both your houses! I am sped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he gone, and hath nothing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IO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, art thou hurt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TIO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, ay, a scratch, a scratch; marry, 'tis enough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 is my page? Go, villain, fetch a surgeon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95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t Pag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age, man; the hurt cannot be much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TIO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, 'tis not so deep as a well, nor so wide as a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urch-door; but 'tis enough,'twill serve: ask for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 to-morrow, and you shall find me a grave man. I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peppered, I warrant, for this world. A plague o'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h your houses! 'Zounds, a dog, a rat, a mouse, a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, to scratch a man to death! a braggart, a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gue, a villain, that fights by the book of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ithmetic! Why the devil came you between us? I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hurt under your arm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5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thought all for the bes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TIO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p me into some house, Benvolio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 I shall faint. A plague o' both your houses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y have made worms' meat of me: I have it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soundly too: your houses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10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unt MERCUTIO and BENVOLIO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gentleman, the prince's near ally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very friend, hath got his mortal hur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my behalf; my reputation stain'd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Tybalt's slander,--Tybalt, that an hour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h been my kinsman! O sweet Juliet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15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y beauty hath made me effeminat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in my temper soften'd valour's steel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-enter BENVOLIO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IO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Romeo, Romeo, brave Mercutio's dead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gallant spirit hath aspired the cloud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ch too untimely here did scorn the earth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20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day's black fate on more days doth depend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but begins the woe, others must end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IO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e comes the furious Tybalt back again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ve, in triumph! and Mercutio slain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way to heaven, respective lenity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25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fire-eyed fury be my conduct now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-enter TYBAL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, Tybalt, take the villain back again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late thou gavest me; for Mercutio's soul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but a little way above our head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ying for thine to keep him company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30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ther thou, or I, or both, must go with him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BALT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u, wretched boy, that didst consort him her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lt with him henc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shall determine tha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y fight; TYBALT fall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IO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, away, be gone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35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citizens are up, and Tybalt slain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 not amazed: the prince will doom thee death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thou art taken: hence, be gone, away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, I am fortune's fool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IO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y dost thou stay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40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t ROMEO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Citizens, &amp;c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Citizen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ch way ran he that kill'd Mercutio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balt, that murderer, which way ran he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IO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 lies that Tybal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Citizen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, sir, go with me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harge thee in the princes name, obey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45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Prince, attended; MONTAGUE, CAPULET, theirWives, and other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E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 are the vile beginners of this fray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IO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noble prince, I can discover all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unlucky manage of this fatal brawl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 lies the man, slain by young Romeo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slew thy kinsman, brave Mercutio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Y CAPULET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balt, my cousin! O my brother's child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prince! O cousin! husband! O, the blood is spil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my dear kinsman! Prince, as thou art tru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blood of ours, shed blood of Montagu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ousin, cousin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55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E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io, who began this bloody fray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VOLIO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balt, here slain, whom Romeo's hand did slay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 that spoke him fair, bade him bethink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nice the quarrel was, and urged withal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r high displeasure: all this uttered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60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gentle breath, calm look, knees humbly bow'd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ld not take truce with the unruly spleen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 Tybalt deaf to peace, but that he tilt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piercing steel at bold Mercutio's breast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all as hot, turns deadly point to point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65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, with a martial scorn, with one hand beat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d death aside, and with the other send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back to Tybalt, whose dexterity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orts it: Romeo he cries aloud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Hold, friends! friends, part!' and, swifter than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70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 tongu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 agile arm beats down their fatal point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'twixt them rushes; underneath whose arm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envious thrust from Tybalt hit the lif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 stout Mercutio, and then Tybalt fled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75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by and by comes back to Romeo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had but newly entertain'd reveng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to 't they go like lightning, for, ere I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ld draw to part them, was stout Tybalt slain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, as he fell, did Romeo turn and fly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80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is the truth, or let Benvolio di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Y CAPULET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 is a kinsman to the Montague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fection makes him false; he speaks not true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 twenty of them fought in this black strif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all those twenty could but kill one lif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85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beg for justice, which thou, prince, must give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 slew Tybalt, Romeo must not liv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E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 slew him, he slew Mercutio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now the price of his dear blood doth owe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GUE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Romeo, prince, he was Mercutio's friend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90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 fault concludes but what the law should end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life of Tybal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E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for that offenc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mediately we do exile him hence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have an interest in your hate's proceeding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95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blood for your rude brawls doth lie a-bleeding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I'll amerce you with so strong a fin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you shall all repent the loss of mine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ill be deaf to pleading and excuses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 tears nor prayers shall purchase out abuses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fore use none: let Romeo hence in hast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se, when he's found, that hour is his las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 hence this body and attend our will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y but murders, pardoning those that kill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un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10" w:type="dxa"/>
        <w:jc w:val="left"/>
        <w:tblInd w:w="-13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97"/>
        <w:gridCol w:w="6120"/>
        <w:gridCol w:w="693"/>
      </w:tblGrid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 III SCENE II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ulet's orchard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JULIE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lop apace, you fiery-footed steed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wards Phoebus' lodging: such a wagoner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Phaethon would whip you to the west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bring in cloudy night immediately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ead thy close curtain, love-performing night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runaway's eyes may wink and Romeo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p to these arms, untalk'd of and unseen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ers can see to do their amorous rite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 their own beauties; or, if love be blind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best agrees with night. Come, civil night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u sober-suited matron, all in black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learn me how to lose a winning match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y'd for a pair of stainless maidenhoods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od my unmann'd blood, bating in my cheek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thy black mantle; till strange love, grown bold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nk true love acted simple modesty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, night; come, Romeo; come, thou day in night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thou wilt lie upon the wings of nigh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ter than new snow on a raven's back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, gentle night, come, loving, black-brow'd night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ve me my Romeo; and, when he shall di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him and cut him out in little star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he will make the face of heaven so fin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all the world will be in love with nigh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pay no worship to the garish sun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, I have bought the mansion of a lov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not possess'd it, and, though I am sold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yet enjoy'd: so tedious is this day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is the night before some festival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an impatient child that hath new robe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may not wear them. O, here comes my nurs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she brings news; and every tongue that speak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Romeo's name speaks heavenly eloquenc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Nurse, with cord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, nurse, what news? What hast thou there? the cord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Romeo bid thee fetch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, ay, the cords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rows them down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 me! what news? why dost thou wring thy hands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, well-a-day! he's dead, he's dead, he's dead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are undone, lady, we are undone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ck the day! he's gone, he's kill'd, he's dead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 heaven be so envious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 can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ugh heaven cannot: O Romeo, Romeo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ever would have thought it? Romeo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evil art thou, that dost torment me thus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torture should be roar'd in dismal hell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h Romeo slain himself? say thou but 'I,'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that bare vowel 'I' shall poison mor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n the death-darting eye of cockatrice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not I, if there be such an I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 those eyes shut, that make thee answer 'I.'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he be slain, say 'I'; or if not, no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ef sounds determine of my weal or wo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saw the wound, I saw it with mine eyes,--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5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 save the mark!--here on his manly breast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iteous corse, a bloody piteous corse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e, pale as ashes, all bedaub'd in blood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in gore-blood; I swounded at the sigh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, break, my heart! poor bankrupt, break at once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prison, eyes, ne'er look on liberty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e earth, to earth resign; end motion here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thou and Romeo press one heavy bier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Tybalt, Tybalt, the best friend I had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ourteous Tybalt! honest gentleman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65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ever I should live to see thee dead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storm is this that blows so contrary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Romeo slaughter'd, and is Tybalt dead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dear-loved cousin, and my dearer lord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n, dreadful trumpet, sound the general doom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70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who is living, if those two are gone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balt is gone, and Romeo banished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 that kill'd him, he is banished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God! did Romeo's hand shed Tybalt's blood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did, it did; alas the day, it did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serpent heart, hid with a flowering face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 ever dragon keep so fair a cave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utiful tyrant! fiend angelical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ve-feather'd raven! wolvish-ravening lamb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pised substance of divinest show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t opposite to what thou justly seem'st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damned saint, an honourable villain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nature, what hadst thou to do in hell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thou didst bower the spirit of a fiend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moral paradise of such sweet flesh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5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ever book containing such vile matter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fairly bound? O that deceit should dwell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such a gorgeous palace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's no trust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faith, no honesty in men; all perjured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90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forsworn, all naught, all dissemblers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, where's my man? give me some aqua vitae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se griefs, these woes, these sorrows make me old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me come to Romeo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ister'd be thy tongu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95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such a wish! he was not born to shame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n his brow shame is ashamed to sit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'tis a throne where honour may be crown'd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e monarch of the universal earth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, what a beast was I to chide at him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 you speak well of him that kill'd your cousin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ll I speak ill of him that is my husband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, poor my lord, what tongue shall smooth thy nam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I, thy three-hours wife, have mangled it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, wherefore, villain, didst thou kill my cousin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5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villain cousin would have kill'd my husband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k, foolish tears, back to your native spring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r tributary drops belong to wo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ch you, mistaking, offer up to joy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husband lives, that Tybalt would have slain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10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Tybalt's dead, that would have slain my husband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this is comfort; wherefore weep I then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 word there was, worser than Tybalt's death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murder'd me: I would forget it fain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, O, it presses to my memory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15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ke damned guilty deeds to sinners' minds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Tybalt is dead, and Romeo--banished;'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'banished,' that one word 'banished,'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h slain ten thousand Tybalts. Tybalt's death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woe enough, if it had ended there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20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, if sour woe delights in fellowship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needly will be rank'd with other grief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y follow'd not, when she said 'Tybalt's dead,'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y father, or thy mother, nay, or both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ch modern lamentations might have moved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25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with a rear-ward following Tybalt's death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Romeo is banished,' to speak that word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father, mother, Tybalt, Romeo, Juliet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slain, all dead. 'Romeo is banished!'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 is no end, no limit, measure, bound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30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that word's death; no words can that woe sound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 is my father, and my mother, nurse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eping and wailing over Tybalt's corse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 you go to them? I will bring you thither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h they his wounds with tears: mine shall be spent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35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theirs are dry, for Romeo's banishmen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up those cords: poor ropes, you are beguiled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h you and I; for Romeo is exiled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 made you for a highway to my bed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I, a maid, die maiden-widowed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40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, cords, come, nurse; I'll to my wedding-bed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death, not Romeo, take my maidenhead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e to your chamber: I'll find Romeo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comfort you: I wot well where he is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k ye, your Romeo will be here at night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45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'll to him; he is hid at Laurence' cell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, find him! give this ring to my true knight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bid him come to take his last farewell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un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10" w:type="dxa"/>
        <w:jc w:val="left"/>
        <w:tblInd w:w="-13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298"/>
        <w:gridCol w:w="5919"/>
        <w:gridCol w:w="693"/>
      </w:tblGrid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 III SCENE III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ar Laurence's cell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FRIAR LAURENC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AR LAURENCE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, come forth; come forth, thou fearful man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fliction is enamour'd of thy part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thou art wedded to calamity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ROMEO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her, what news? what is the prince's doom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sorrow craves acquaintance at my hand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I yet know not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AR LAURENCE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 familiar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my dear son with such sour company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bring thee tidings of the prince's doom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less than dooms-day is the prince's doom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AR LAURENCE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gentler judgment vanish'd from his lip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body's death, but body's banishmen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, banishment! be merciful, say 'death;'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exile hath more terror in his look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ch more than death: do not say 'banishment.'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AR LAURENCE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ce from Verona art thou banished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 patient, for the world is broad and wid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 is no world without Verona wall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purgatory, torture, hell itself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ce-banished is banish'd from the world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world's exile is death: then banished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death mis-term'd: calling death banishment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u cutt'st my head off with a golden ax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smilest upon the stroke that murders m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AR LAURENCE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deadly sin! O rude unthankfulness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y fault our law calls death; but the kind princ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ing thy part, hath rush'd aside the law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turn'd that black word death to banishment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is dear mercy, and thou seest it no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Tis torture, and not mercy: heaven is her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 Juliet lives; and every cat and dog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little mouse, every unworthy thing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ve here in heaven and may look on her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Romeo may not: more validity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e honourable state, more courtship live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carrion-flies than Romeo: they my seiz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the white wonder of dear Juliet's hand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steal immortal blessing from her lip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even in pure and vestal modesty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ill blush, as thinking their own kisses sin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Romeo may not; he is banished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es may do this, but I from this must fly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y are free men, but I am banished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say'st thou yet that exile is not death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dst thou no poison mix'd, no sharp-ground knif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sudden mean of death, though ne'er so mean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'banished' to kill me?--'banished'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friar, the damned use that word in hell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lings attend it: how hast thou the heart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ng a divine, a ghostly confessor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in-absolver, and my friend profess'd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mangle me with that word 'banished'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AR LAURENCE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u fond mad man, hear me but speak a word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, thou wilt speak again of banishmen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5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AR LAURENCE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'll give thee armour to keep off that word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ersity's sweet milk, philosophy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comfort thee, though thou art banished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t 'banished'? Hang up philosophy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less philosophy can make a Juliet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lant a town, reverse a prince's doom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helps not, it prevails not: talk no mor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AR LAURENCE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, then I see that madmen have no ears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should they, when that wise men have no eyes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AR LAURENCE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 me dispute with thee of thy estat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65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u canst not speak of that thou dost not feel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t thou as young as I, Juliet thy lov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hour but married, Tybalt murdered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ing like me and like me banished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n mightst thou speak, then mightst thou tear thy hair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70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fall upon the ground, as I do now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ing the measure of an unmade grav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ocking within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AR LAURENCE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ise; one knocks; good Romeo, hide thyself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I; unless the breath of heartsick groan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t-like, infold me from the search of eyes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ocking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AR LAURENCE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k, how they knock! Who's there? Romeo, arise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u wilt be taken. Stay awhile! Stand up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ocking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n to my study. By and by! God's will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simpleness is this! I come, I come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ocking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knocks so hard? whence come you? what's your will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in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errand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me from Lady Julie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AR LAURENCE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come, then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Nurs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holy friar, O, tell me, holy friar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 is my lady's lord, where's Romeo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5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AR LAURENCE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 on the ground, with his own tears made drunk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, he is even in my mistress' cas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t in her case! O woful sympathy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teous predicament! Even so lies sh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ubbering and weeping, weeping and blubbering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90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 up, stand up; stand, and you be a man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Juliet's sake, for her sake, rise and stand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y should you fall into so deep an O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 sir! ah sir! Well, death's the end of all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95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kest thou of Juliet? how is it with her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h she not think me an old murderer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 I have stain'd the childhood of our joy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blood removed but little from her own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 is she? and how doth she? and what say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conceal'd lady to our cancell'd love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, she says nothing, sir, but weeps and weeps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now falls on her bed; and then starts up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Tybalt calls; and then on Romeo crie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then down falls again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5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if that nam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t from the deadly level of a gun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 murder her; as that name's cursed hand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rder'd her kinsman. O, tell me, friar, tell m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what vile part of this anatomy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10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h my name lodge? tell me, that I may sack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hateful mansion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wing his sword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AR LAURENCE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d thy desperate hand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 thou a man? thy form cries out thou art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y tears are womanish; thy wild acts denot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15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unreasonable fury of a beast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seemly woman in a seeming man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 ill-beseeming beast in seeming both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u hast amazed me: by my holy order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thought thy disposition better temper'd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20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t thou slain Tybalt? wilt thou slay thyself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stay thy lady too that lives in the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 doing damned hate upon thyself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y rail'st thou on thy birth, the heaven, and earth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ce birth, and heaven, and earth, all three do mee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25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thee at once; which thou at once wouldst los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e, fie, thou shamest thy shape, thy love, thy wit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ch, like a usurer, abound'st in all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usest none in that true use indeed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ch should bedeck thy shape, thy love, thy wit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30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y noble shape is but a form of wax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ressing from the valour of a man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y dear love sworn but hollow perjury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lling that love which thou hast vow'd to cherish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y wit, that ornament to shape and lov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35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shapen in the conduct of them both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ke powder in a skitless soldier's flask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set afire by thine own ignoranc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thou dismember'd with thine own defenc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, rouse thee, man! thy Juliet is aliv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40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whose dear sake thou wast but lately dead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 art thou happy: Tybalt would kill the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thou slew'st Tybalt; there are thou happy too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law that threaten'd death becomes thy friend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turns it to exile; there art thou happy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45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ack of blessings lights up upon thy back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ppiness courts thee in her best array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, like a misbehaved and sullen wench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u pout'st upon thy fortune and thy love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heed, take heed, for such die miserabl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, get thee to thy love, as was decreed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end her chamber, hence and comfort her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look thou stay not till the watch be set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then thou canst not pass to Mantua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 thou shalt live, till we can find a tim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55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blaze your marriage, reconcile your friend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 pardon of the prince, and call thee back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twenty hundred thousand times more joy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n thou went'st forth in lamentation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 before, nurse: commend me to thy lady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60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bid her hasten all the house to bed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ch heavy sorrow makes them apt unto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 is coming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Lord, I could have stay'd here all the nigh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hear good counsel: O, what learning is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65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lord, I'll tell my lady you will com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so, and bid my sweet prepare to chid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e, sir, a ring she bid me give you, sir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e you, make haste, for it grows very lat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well my comfort is revived by this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70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AR LAURENCE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 hence; good night; and here stands all your state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ther be gone before the watch be set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 by the break of day disguised from hence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journ in Mantua; I'll find out your man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he shall signify from time to tim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75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ry good hap to you that chances here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ve me thy hand; 'tis late: farewell; good nigh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that a joy past joy calls out on m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were a grief, so brief to part with thee: Farewell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un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489" w:type="dxa"/>
        <w:jc w:val="left"/>
        <w:tblInd w:w="-13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226"/>
        <w:gridCol w:w="5704"/>
        <w:gridCol w:w="559"/>
      </w:tblGrid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 III SCENE IV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room in Capulet's house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CAPULET, LADY CAPULET, and PARIS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ULET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ngs have fall'n out, sir, so unluckily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we have had no time to move our daughter: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k you, she loved her kinsman Tybalt dearly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so did I:--Well, we were born to die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Tis very late, she'll not come down to-night: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romise you, but for your company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ould have been a-bed an hour ago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IS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se times of woe afford no time to woo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am, good night: commend me to your daughter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Y CAPULET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ill, and know her mind early to-morrow;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-night she is mew'd up to her heaviness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ULET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r Paris, I will make a desperate tender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 my child's love: I think she will be ruled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all respects by me; nay, more, I doubt it not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fe, go you to her ere you go to bed;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quaint her here of my son Paris' love;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bid her, mark you me, on Wednesday next--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, soft! what day is this?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IS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day, my lord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ULET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day! ha, ha! Well, Wednesday is too soon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' Thursday let it be: o' Thursday, tell her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 shall be married to this noble earl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 you be ready? do you like this haste?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'll keep no great ado,--a friend or two;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, hark you, Tybalt being slain so late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may be thought we held him carelessly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ng our kinsman, if we revel much: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fore we'll have some half a dozen friends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there an end. But what say you to Thursday?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IS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lord, I would that Thursday were to-morrow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ULET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l get you gone: o' Thursday be it, then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 you to Juliet ere you go to bed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e her, wife, against this wedding-day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ewell, my lord. Light to my chamber, ho!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ore me! it is so very very late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we may call it early by and by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d night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unt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22" w:type="dxa"/>
        <w:jc w:val="left"/>
        <w:tblInd w:w="-13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59"/>
        <w:gridCol w:w="5970"/>
        <w:gridCol w:w="693"/>
      </w:tblGrid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 III SCENE V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ulet's orchard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ROMEO and JULIET above, at the window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t thou be gone? it is not yet near day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was the nightingale, and not the lark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pierced the fearful hollow of thine ear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ghtly she sings on yon pomegranate-tree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ieve me, love, it was the nightingal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was the lark, the herald of the morn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nightingale: look, love, what envious streak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lace the severing clouds in yonder east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ght's candles are burnt out, and jocund day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s tiptoe on the misty mountain tops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must be gone and live, or stay and di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n light is not day-light, I know it, I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is some meteor that the sun exhale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be to thee this night a torch-bearer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light thee on thy way to Mantua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fore stay yet; thou need'st not to be gon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 me be ta'en, let me be put to death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content, so thou wilt have it so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'll say yon grey is not the morning's ey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Tis but the pale reflex of Cynthia's brow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 that is not the lark, whose notes do bea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vaulty heaven so high above our heads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have more care to stay than will to go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, death, and welcome! Juliet wills it so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is't, my soul? let's talk; it is not day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is, it is: hie hence, be gone, away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is the lark that sings so out of tun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ining harsh discords and unpleasing sharps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 say the lark makes sweet division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doth not so, for she divideth us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 say the lark and loathed toad change eye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, now I would they had changed voices too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ce arm from arm that voice doth us affray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nting thee hence with hunt's-up to the day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, now be gone; more light and light it grows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e light and light; more dark and dark our woes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Nurse, to the chamber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am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r lady mother is coming to your chamber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day is broke; be wary, look abou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n, window, let day in, and let life ou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ewell, farewell! one kiss, and I'll descend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 goeth down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 thou gone so? love, lord, ay, husband, friend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must hear from thee every day in the hour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in a minute there are many days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, by this count I shall be much in year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e I again behold my Romeo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ewell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ill omit no opportunity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may convey my greetings, love, to the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think'st thou we shall ever meet again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oubt it not; and all these woes shall serv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sweet discourses in our time to com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God, I have an ill-divining soul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5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inks I see thee, now thou art below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one dead in the bottom of a tomb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ther my eyesight fails, or thou look'st pal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trust me, love, in my eye so do you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y sorrow drinks our blood. Adieu, adieu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fortune, fortune! all men call thee fickle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thou art fickle, what dost thou with him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is renown'd for faith? Be fickle, fortune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then, I hope, thou wilt not keep him long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send him back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65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Y CAPULET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in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is't that calls? is it my lady mother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she not down so late, or up so early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unaccustom'd cause procures her hither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LADY CAPULE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Y CAPULET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y, how now, Juliet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am, I am not well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70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Y CAPULET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rmore weeping for your cousin's death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, wilt thou wash him from his grave with tears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f thou couldst, thou couldst not make him live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fore, have done: some grief shows much of love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much of grief shows still some want of wi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t let me weep for such a feeling loss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Y CAPULET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shall you feel the loss, but not the friend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ch you weep for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eling so the los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not choose but ever weep the friend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Y CAPULET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l, girl, thou weep'st not so much for his death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that the villain lives which slaughter'd him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villain madam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Y CAPULET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same villain, Romeo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d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 Pardon him! I do, with all my heart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5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yet no man like he doth grieve my hear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Y CAPULET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is, because the traitor murderer lives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, madam, from the reach of these my hands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uld none but I might venge my cousin's death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Y CAPULET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will have vengeance for it, fear thou not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90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n weep no more. I'll send to one in Mantua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 that same banish'd runagate doth liv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ll give him such an unaccustom'd dram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he shall soon keep Tybalt company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then, I hope, thou wilt be satisfied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95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ed, I never shall be satisfied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Romeo, till I behold him--dead--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my poor heart for a kinsman vex'd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am, if you could find out but a man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bear a poison, I would temper it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Romeo should, upon receipt thereof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on sleep in quiet. O, how my heart abhor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hear him named, and cannot come to him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wreak the love I bore my cousin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n his body that slaughter'd him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5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Y CAPULET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d thou the means, and I'll find such a man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now I'll tell thee joyful tidings, girl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joy comes well in such a needy time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are they, I beseech your ladyship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Y CAPULET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l, well, thou hast a careful father, child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10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 who, to put thee from thy heavines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h sorted out a sudden day of joy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thou expect'st not nor I look'd not for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am, in happy time, what day is that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Y CAPULET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ry, my child, early next Thursday morn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15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gallant, young and noble gentleman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County Paris, at Saint Peter's Church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ll happily make thee there a joyful brid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, by Saint Peter's Church and Peter too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 shall not make me there a joyful brid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20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onder at this haste; that I must wed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e he, that should be husband, comes to woo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ray you, tell my lord and father, madam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ill not marry yet; and, when I do, I swear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shall be Romeo, whom you know I hat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25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her than Paris. These are news indeed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Y CAPULET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e comes your father; tell him so yourself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see how he will take it at your hands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CAPULET and Nurs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ULET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the sun sets, the air doth drizzle dew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for the sunset of my brother's son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30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rains downrigh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now! a conduit, girl? what, still in tears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rmore showering? In one little body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u counterfeit'st a bark, a sea, a wind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still thy eyes, which I may call the sea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35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ebb and flow with tears; the bark thy body i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ling in this salt flood; the winds, thy sighs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, raging with thy tears, and they with them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out a sudden calm, will overse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y tempest-tossed body. How now, wife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40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you deliver'd to her our decree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Y CAPULET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, sir; but she will none, she gives you thanks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ould the fool were married to her grave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ULET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ft! take me with you, take me with you, wif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! will she none? doth she not give us thanks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45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she not proud? doth she not count her blest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worthy as she is, that we have wrough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worthy a gentleman to be her bridegroom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proud, you have; but thankful, that you have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ud can I never be of what I hate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thankful even for hate, that is meant lov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ULET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now, how now, chop-logic! What is this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Proud,' and 'I thank you,' and 'I thank you not;'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yet 'not proud,' mistress minion, you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nk me no thankings, nor, proud me no proud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55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fettle your fine joints 'gainst Thursday next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go with Paris to Saint Peter's Church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 I will drag thee on a hurdle thither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, you green-sickness carrion! out, you baggage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tallow-face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60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Y CAPULET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e, fie! what, are you mad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d father, I beseech you on my knee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r me with patience but to speak a word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ULET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g thee, young baggage! disobedient wretch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tell thee what: get thee to church o' Thursday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65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 never after look me in the face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ak not, reply not, do not answer me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fingers itch. Wife, we scarce thought us bles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God had lent us but this only child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now I see this one is one too much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70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that we have a curse in having her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 on her, hilding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 in heaven bless her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are to blame, my lord, to rate her so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ULET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why, my lady wisdom? hold your tongu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75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d prudence; smatter with your gossips, go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speak no treason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ULET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, God ye god-den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 not one speak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ULET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ace, you mumbling fool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80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ter your gravity o'er a gossip's bowl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here we need it no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Y CAPULET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are too ho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ULET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's bread! it makes me mad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, night, hour, tide, time, work, play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85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one, in company, still my care hath been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have her match'd: and having now provided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gentleman of noble parentag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 fair demesnes, youthful, and nobly train'd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ff'd, as they say, with honourable part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90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rtion'd as one's thought would wish a man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then to have a wretched puling fool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whining mammet, in her fortune's tender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answer 'I'll not wed; I cannot lov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too young; I pray you, pardon me.'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95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, as you will not wed, I'll pardon you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ze where you will you shall not house with me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k to't, think on't, I do not use to jes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sday is near; lay hand on heart, advise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you be mine, I'll give you to my friend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you be not, hang, beg, starve, die in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treet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, by my soul, I'll ne'er acknowledge the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 what is mine shall never do thee good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ust to't, bethink you; I'll not be forsworn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05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there no pity sitting in the cloud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sees into the bottom of my grief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, sweet my mother, cast me not away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ay this marriage for a month, a week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, if you do not, make the bridal bed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10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that dim monument where Tybalt lies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Y CAPULET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k not to me, for I'll not speak a word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as thou wilt, for I have done with the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God!--O nurse, how shall this be prevented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husband is on earth, my faith in heaven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15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shall that faith return again to earth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less that husband send it me from heaven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 leaving earth? comfort me, counsel m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ck, alack, that heaven should practise stratagem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n so soft a subject as myself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20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say'st thou? hast thou not a word of joy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 comfort, nurs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th, here it is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 is banish'd; and all the world to nothing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he dares ne'er come back to challenge you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25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, if he do, it needs must be by stealth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n, since the case so stands as now it doth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think it best you married with the county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, he's a lovely gentleman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's a dishclout to him: an eagle, madam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30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h not so green, so quick, so fair an ey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Paris hath. Beshrew my very heart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think you are happy in this second match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it excels your first: or if it did not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r first is dead; or 'twere as good he wer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35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living here and you no use of him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akest thou from thy heart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from my soul too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 else beshrew them both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n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40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l, thou hast comforted me marvellous much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 in: and tell my lady I am gon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ing displeased my father, to Laurence' cell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make confession and to be absolved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45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ry, I will; and this is wisely don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cient damnation! O most wicked fiend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it more sin to wish me thus forsworn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 to dispraise my lord with that same tongu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ch she hath praised him with above compar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50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many thousand times? Go, counsellor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u and my bosom henceforth shall be twain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'll to the friar, to know his remedy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all else fail, myself have power to di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10" w:type="dxa"/>
        <w:jc w:val="left"/>
        <w:tblInd w:w="-13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67"/>
        <w:gridCol w:w="5850"/>
        <w:gridCol w:w="693"/>
      </w:tblGrid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 IV SCENE I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ar Laurence's cell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FRIAR LAURENCE and PARI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AR LAURENCE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Thursday, sir? the time is very shor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IS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father Capulet will have it so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I am nothing slow to slack his hast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AR LAURENCE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say you do not know the lady's mind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ven is the course, I like it no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IS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moderately she weeps for Tybalt's death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therefore have I little talk'd of love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Venus smiles not in a house of tears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, sir, her father counts it dangerou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she doth give her sorrow so much sway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in his wisdom hastes our marriag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stop the inundation of her tears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ch, too much minded by herself alon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 be put from her by society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 do you know the reason of this hast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AR LAURENCE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d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k, sir, here comes the lady towards my cell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JULIE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IS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ppily met, my lady and my wife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may be, sir, when I may be a wif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IS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may be must be, love, on Thursday nex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must be shall b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AR LAURENCE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's a certain tex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IS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 you to make confession to this father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answer that, I should confess to you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IS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not deny to him that you love m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ill confess to you that I love him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IS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will ye, I am sure, that you love m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I do so, it will be of more pric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ng spoke behind your back, than to your fac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IS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or soul, thy face is much abused with tears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tears have got small victory by that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it was bad enough before their spit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IS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u wrong'st it, more than tears, with that repor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is no slander, sir, which is a truth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what I spake, I spake it to my fac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IS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y face is mine, and thou hast slander'd i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may be so, for it is not mine own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you at leisure, holy father, now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 shall I come to you at evening mass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AR LAURENCE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leisure serves me, pensive daughter, now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lord, we must entreat the time alon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IS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 shield I should disturb devotion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, on Thursday early will I rouse ye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l then, adieu; and keep this holy kiss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shut the door! and when thou hast done so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 weep with me; past hope, past cure, past help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AR LAURENCE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, Juliet, I already know thy grief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strains me past the compass of my wits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hear thou must, and nothing may prorogue it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Thursday next be married to this county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l me not, friar, that thou hear'st of thi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less thou tell me how I may prevent it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, in thy wisdom, thou canst give no help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thou but call my resolution wis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with this knife I'll help it presently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5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 join'd my heart and Romeo's, thou our hands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ere this hand, by thee to Romeo seal'd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ll be the label to another deed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 my true heart with treacherous revol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n to another, this shall slay them both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fore, out of thy long-experienced tim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ve me some present counsel, or, behold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Twixt my extremes and me this bloody knif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ll play the umpire, arbitrating tha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ch the commission of thy years and ar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65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ld to no issue of true honour bring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 not so long to speak; I long to di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what thou speak'st speak not of remedy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AR LAURENCE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d, daughter: I do spy a kind of hop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ch craves as desperate an execution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70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that is desperate which we would preven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, rather than to marry County Pari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u hast the strength of will to slay thyself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n is it likely thou wilt undertak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thing like death to chide away this sham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copest with death himself to scape from it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, if thou darest, I'll give thee remedy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, bid me leap, rather than marry Pari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 off the battlements of yonder tower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 walk in thievish ways; or bid me lurk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 serpents are; chain me with roaring bears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 shut me nightly in a charnel-hous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'er-cover'd quite with dead men's rattling bone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reeky shanks and yellow chapless skulls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 bid me go into a new-made grav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5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hide me with a dead man in his shroud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ngs that, to hear them told, have made me tremble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I will do it without fear or doubt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live an unstain'd wife to my sweet lov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AR LAURENCE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d, then; go home, be merry, give consen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90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marry Paris: Wednesday is to-morrow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-morrow night look that thou lie alone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 not thy nurse lie with thee in thy chamber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thou this vial, being then in bed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this distilled liquor drink thou off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95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presently through all thy veins shall run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old and drowsy humour, for no puls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ll keep his native progress, but surcease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warmth, no breath, shall testify thou livest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roses in thy lips and cheeks shall fad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paly ashes, thy eyes' windows fall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ke death, when he shuts up the day of life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ch part, deprived of supple government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ll, stiff and stark and cold, appear like death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in this borrow'd likeness of shrunk death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5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u shalt continue two and forty hour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then awake as from a pleasant sleep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, when the bridegroom in the morning come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rouse thee from thy bed, there art thou dead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n, as the manner of our country i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10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thy best robes uncover'd on the bier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u shalt be borne to that same ancient vaul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 all the kindred of the Capulets li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the mean time, against thou shalt awak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ll Romeo by my letters know our drift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15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hither shall he come: and he and I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 watch thy waking, and that very nigh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ll Romeo bear thee hence to Mantua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this shall free thee from this present shame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no inconstant toy, nor womanish fear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20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ate thy valour in the acting i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ve me, give me! O, tell not me of fear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AR LAURENCE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d; get you gone, be strong and prosperou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this resolve: I'll send a friar with speed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Mantua, with my letters to thy lord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25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e give me strength! and strength shall help afford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ewell, dear father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un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10" w:type="dxa"/>
        <w:jc w:val="left"/>
        <w:tblInd w:w="-13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68"/>
        <w:gridCol w:w="6283"/>
        <w:gridCol w:w="559"/>
      </w:tblGrid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 IV SCENE II 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l in Capulet's house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CAPULET, LADY CAPULET, Nurse, and twoServingmen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ULET 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many guests invite as here are writ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t First Servant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rrah, go hire me twenty cunning cooks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ond Servant 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shall have none ill, sir; for I'll try if they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 lick their fingers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ULET 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canst thou try them so?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ond Servant 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ry, sir, 'tis an ill cook that cannot lick his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wn fingers: therefore he that cannot lick his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gers goes not with me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ULET 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, be gone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t Second Servant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shall be much unfurnished for this time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, is my daughter gone to Friar Laurence?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, forsooth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ULET 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l, he may chance to do some good on her: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eevish self-will'd harlotry it is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 where she comes from shrift with merry look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JULIET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ULET 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now, my headstrong! where have you been gadding?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 I have learn'd me to repent the sin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 disobedient opposition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you and your behests, and am enjoin'd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 holy Laurence to fall prostrate here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beg your pardon: pardon, I beseech you!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ceforward I am ever ruled by you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ULET 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d for the county; go tell him of this: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'll have this knot knit up to-morrow morning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met the youthful lord at Laurence' cell;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gave him what becomed love I might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step o'er the bounds of modesty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ULET 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y, I am glad on't; this is well: stand up: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is as't should be. Let me see the county;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, marry, go, I say, and fetch him hither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, afore God! this reverend holy friar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r whole city is much bound to him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, will you go with me into my closet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help me sort such needful ornaments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you think fit to furnish me to-morrow?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Y CAPULET 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, not till Thursday; there is time enough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ULET 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, nurse, go with her: we'll to church to-morrow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unt JULIET and Nurse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Y CAPULET 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shall be short in our provision: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Tis now near night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ULET 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sh, I will stir about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all things shall be well, I warrant thee, wife: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 thou to Juliet, help to deck up her;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'll not to bed to-night; let me alone;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'll play the housewife for this once. What, ho!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y are all forth. Well, I will walk myself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County Paris, to prepare him up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ainst to-morrow: my heart is wondrous light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ce this same wayward girl is so reclaim'd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unt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489" w:type="dxa"/>
        <w:jc w:val="left"/>
        <w:tblInd w:w="-13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226"/>
        <w:gridCol w:w="5704"/>
        <w:gridCol w:w="559"/>
      </w:tblGrid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 IV SCENE III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's chamber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JULIET and Nurse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, those attires are best: but, gentle nurse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ray thee, leave me to myself to-night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I have need of many orisons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move the heavens to smile upon my state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ch, well thou know'st, is cross, and full of sin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LADY CAPULET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Y CAPULET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, are you busy, ho? need you my help?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, madam; we have cull'd such necessaries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are behoveful for our state to-morrow: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please you, let me now be left alone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let the nurse this night sit up with you;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, I am sure, you have your hands full all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this so sudden business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Y CAPULET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d night: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t thee to bed, and rest; for thou hast need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unt LADY CAPULET and Nurse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ewell! God knows when we shall meet again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have a faint cold fear thrills through my veins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almost freezes up the heat of life: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'll call them back again to comfort me: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! What should she do here?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dismal scene I needs must act alone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, vial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f this mixture do not work at all?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ll I be married then to-morrow morning?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, no: this shall forbid it: lie thou there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ing down her dagger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f it be a poison, which the friar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ly hath minister'd to have me dead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t in this marriage he should be dishonour'd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cause he married me before to Romeo?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fear it is: and yet, methinks, it should not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he hath still been tried a holy man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if, when I am laid into the tomb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ake before the time that Romeo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 to redeem me? there's a fearful point!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ll I not, then, be stifled in the vault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whose foul mouth no healthsome air breathes in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there die strangled ere my Romeo comes?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, if I live, is it not very like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horrible conceit of death and night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gether with the terror of the place,--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in a vault, an ancient receptacle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, for these many hundred years, the bones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 all my buried ancestors are packed: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 bloody Tybalt, yet but green in earth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s festering in his shroud; where, as they say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some hours in the night spirits resort;--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ck, alack, is it not like that I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early waking, what with loathsome smells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shrieks like mandrakes' torn out of the earth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living mortals, hearing them, run mad:--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, if I wake, shall I not be distraught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vironed with all these hideous fears?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madly play with my forefather's joints?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pluck the mangled Tybalt from his shroud?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, in this rage, with some great kinsman's bone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5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with a club, dash out my desperate brains?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, look! methinks I see my cousin's ghost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king out Romeo, that did spit his body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n a rapier's point: stay, Tybalt, stay!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, I come! this do I drink to thee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 falls upon her bed, within the curtains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10" w:type="dxa"/>
        <w:jc w:val="left"/>
        <w:tblInd w:w="-13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81"/>
        <w:gridCol w:w="6170"/>
        <w:gridCol w:w="559"/>
      </w:tblGrid>
      <w:tr>
        <w:trPr/>
        <w:tc>
          <w:tcPr>
            <w:tcW w:w="218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 IV SCENE IV </w:t>
            </w:r>
          </w:p>
        </w:tc>
        <w:tc>
          <w:tcPr>
            <w:tcW w:w="61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l in Capulet's house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LADY CAPULET and Nurse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Y CAPULET </w:t>
            </w:r>
          </w:p>
        </w:tc>
        <w:tc>
          <w:tcPr>
            <w:tcW w:w="61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d, take these keys, and fetch more spices, nurse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61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y call for dates and quinces in the pastry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CAPULET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ULET </w:t>
            </w:r>
          </w:p>
        </w:tc>
        <w:tc>
          <w:tcPr>
            <w:tcW w:w="61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, stir, stir, stir! the second cock hath crow'd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curfew-bell hath rung, 'tis three o'clock: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k to the baked meats, good Angelica: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re not for the cost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61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, you cot-quean, go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t you to bed; faith, You'll be sick to-morrow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this night's watching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ULET </w:t>
            </w:r>
          </w:p>
        </w:tc>
        <w:tc>
          <w:tcPr>
            <w:tcW w:w="61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, not a whit: what! I have watch'd ere now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night for lesser cause, and ne'er been sick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Y CAPULET </w:t>
            </w:r>
          </w:p>
        </w:tc>
        <w:tc>
          <w:tcPr>
            <w:tcW w:w="61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, you have been a mouse-hunt in your time;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I will watch you from such watching now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unt LADY CAPULET and Nurse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ULET </w:t>
            </w:r>
          </w:p>
        </w:tc>
        <w:tc>
          <w:tcPr>
            <w:tcW w:w="61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jealous hood, a jealous hood!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three or four Servingmen, with spits, logs, and baskets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, fellow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's there?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Servant </w:t>
            </w:r>
          </w:p>
        </w:tc>
        <w:tc>
          <w:tcPr>
            <w:tcW w:w="61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ngs for the cook, sir; but I know not what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ULET </w:t>
            </w:r>
          </w:p>
        </w:tc>
        <w:tc>
          <w:tcPr>
            <w:tcW w:w="61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 haste, make haste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t First Servant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rrah, fetch drier logs: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l Peter, he will show thee where they are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ond Servant </w:t>
            </w:r>
          </w:p>
        </w:tc>
        <w:tc>
          <w:tcPr>
            <w:tcW w:w="61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have a head, sir, that will find out logs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never trouble Peter for the matter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t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ULET </w:t>
            </w:r>
          </w:p>
        </w:tc>
        <w:tc>
          <w:tcPr>
            <w:tcW w:w="61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s, and well said; a merry whoreson, ha!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u shalt be logger-head. Good faith, 'tis day: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county will be here with music straight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so he said he would: I hear him near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ic within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! Wife! What, ho! What, nurse, I say!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-enter Nurse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 waken Juliet, go and trim her up;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'll go and chat with Paris: hie, make haste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 haste; the bridegroom he is come already: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 haste, I say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unt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10" w:type="dxa"/>
        <w:jc w:val="left"/>
        <w:tblInd w:w="-13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78"/>
        <w:gridCol w:w="6039"/>
        <w:gridCol w:w="693"/>
      </w:tblGrid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 IV SCENE V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's chamber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Nurs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tress! what, mistress! Juliet! fast, I warrant her, she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y, lamb! why, lady! fie, you slug-a-bed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y, love, I say! madam! sweet-heart! why, bride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, not a word? you take your pennyworths now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eep for a week; for the next night, I warrant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County Paris hath set up his rest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you shall rest but little. God forgive m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ry, and amen, how sound is she asleep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must needs wake her. Madam, madam, madam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, let the county take you in your bed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'll fright you up, i' faith. Will it not be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raws the curtain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, dress'd! and in your clothes! and down again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must needs wake you; Lady! lady! lady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s, alas! Help, help! my lady's dead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, well-a-day, that ever I was born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 aqua vitae, ho! My lord! my lady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LADY CAPULE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Y CAPULET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noise is here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lamentable day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Y CAPULET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s the matter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k, look! O heavy day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Y CAPULET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me, O me! My child, my only lif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ve, look up, or I will die with thee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p, help! Call help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CAPULE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ULET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shame, bring Juliet forth; her lord is com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's dead, deceased, she's dead; alack the day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Y CAPULET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ck the day, she's dead, she's dead, she's dead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ULET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! let me see her: out, alas! she's cold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 blood is settled, and her joints are stiff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fe and these lips have long been separated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ath lies on her like an untimely fros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n the sweetest flower of all the field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lamentable day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Y CAPULET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woful time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ULET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ath, that hath ta'en her hence to make me wail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es up my tongue, and will not let me speak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FRIAR LAURENCE and PARIS, with Musician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AR LAURENCE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, is the bride ready to go to church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ULET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y to go, but never to return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son! the night before thy wedding-day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h Death lain with thy wife. There she lie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wer as she was, deflowered by him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ath is my son-in-law, Death is my heir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daughter he hath wedded: I will di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leave him all; life, living, all is Death's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IS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I thought long to see this morning's fac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doth it give me such a sight as this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Y CAPULET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ursed, unhappy, wretched, hateful day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t miserable hour that e'er time saw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lasting labour of his pilgrimage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one, poor one, one poor and loving child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one thing to rejoice and solace in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cruel death hath catch'd it from my sight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woe! O woful, woful, woful day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t lamentable day, most woful day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ever, ever, I did yet behold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5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day! O day! O day! O hateful day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er was seen so black a day as this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woful day, O woful day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IS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uiled, divorced, wronged, spited, slain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t detestable death, by thee beguil'd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 cruel cruel thee quite overthrown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love! O life! not life, but love in death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ULET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pised, distressed, hated, martyr'd, kill'd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comfortable time, why camest thou now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murder, murder our solemnity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65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hild! O child! my soul, and not my child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ad art thou! Alack! my child is dead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with my child my joys are buried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AR LAURENCE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ace, ho, for shame! confusion's cure lives no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these confusions. Heaven and yourself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70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d part in this fair maid; now heaven hath all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all the better is it for the maid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r part in her you could not keep from death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heaven keeps his part in eternal lif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most you sought was her promotion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'twas your heaven she should be advanced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weep ye now, seeing she is advanced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ove the clouds, as high as heaven itself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, in this love, you love your child so ill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you run mad, seeing that she is well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's not well married that lives married long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she's best married that dies married young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y up your tears, and stick your rosemary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this fair corse; and, as the custom i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all her best array bear her to church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5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though fond nature bids us an lament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t nature's tears are reason's merrimen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ULET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things that we ordained festival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n from their office to black funeral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r instruments to melancholy bell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90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r wedding cheer to a sad burial feast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r solemn hymns to sullen dirges chang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r bridal flowers serve for a buried cors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all things change them to the contrary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AR LAURENCE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r, go you in; and, madam, go with him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95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go, Sir Paris; every one prepar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follow this fair corse unto her grave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heavens do lour upon you for some ill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ve them no more by crossing their high will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unt CAPULET, LADY CAPULET, PARIS, and FRIAR LAURENC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Musician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th, we may put up our pipes, and be gon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est goodfellows, ah, put up, put up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, well you know, this is a pitiful cas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Musician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, by my troth, the case may be amended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PETER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icians, O, musicians, 'Heart's ease, Heart'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se:' O, an you will have me live, play 'Heart's ease.'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5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Musician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y 'Heart's ease?'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, musicians, because my heart itself plays 'My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rt is full of woe:' O, play me some merry dump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comfort m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Musician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a dump we; 'tis no time to play now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10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will not, then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Musician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ill then give it you soundly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Musician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will you give us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money, on my faith, but the gleek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15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ill give you the minstrel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Musician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n I will give you the serving-creatur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n will I lay the serving-creature's dagger on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r pate. I will carry no crotchets: I'll re you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'll fa you; do you note me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20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Musician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you re us and fa us, you note us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ond Musician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y you, put up your dagger, and put out your wi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n have at you with my wit! I will dry-beat you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an iron wit, and put up my iron dagger. Answer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 like men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25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When griping grief the heart doth wound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doleful dumps the mind oppres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n music with her silver sound'--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y 'silver sound'? why 'music with her silver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nd'? What say you, Simon Catling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30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ician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ry, sir, because silver hath a sweet sound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tty! What say you, Hugh Rebeck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ond Musician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say 'silver sound,' because musicians sound for silver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tty too! What say you, James Soundpost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rd Musician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th, I know not what to say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35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, I cry you mercy; you are the singer: I will say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you. It is 'music with her silver sound,'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cause musicians have no gold for sounding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Then music with her silver sound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speedy help doth lend redress.'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40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Musician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a pestilent knave is this same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ond Musician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g him, Jack! Come, we'll in here; tarry for th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urners, and stay dinner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un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422" w:type="dxa"/>
        <w:jc w:val="left"/>
        <w:tblInd w:w="-13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26"/>
        <w:gridCol w:w="5837"/>
        <w:gridCol w:w="559"/>
      </w:tblGrid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 V SCENE I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tua. A street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ROMEO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I may trust the flattering truth of sleep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dreams presage some joyful news at hand: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bosom's lord sits lightly in his throne;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all this day an unaccustom'd spirit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fts me above the ground with cheerful thoughts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reamt my lady came and found me dead--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nge dream, that gives a dead man leave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think!--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breathed such life with kisses in my lips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I revived, and was an emperor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 me! how sweet is love itself possess'd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but love's shadows are so rich in joy!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BALTHASAR, booted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s from Verona!--How now, Balthasar!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t thou not bring me letters from the friar?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oth my lady? Is my father well?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fares my Juliet? that I ask again;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nothing can be ill, if she be well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THASAR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n she is well, and nothing can be ill: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 body sleeps in Capel's monument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her immortal part with angels lives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saw her laid low in her kindred's vault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presently took post to tell it you: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, pardon me for bringing these ill news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ce you did leave it for my office, sir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it even so? then I defy you, stars!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u know'st my lodging: get me ink and paper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hire post-horses; I will hence to-night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THASAR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o beseech you, sir, have patience: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r looks are pale and wild, and do import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 misadventure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sh, thou art deceived: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ve me, and do the thing I bid thee do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t thou no letters to me from the friar?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THASAR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, my good lord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matter: get thee gone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hire those horses; I'll be with thee straight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t BALTHASAR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l, Juliet, I will lie with thee to-night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's see for means: O mischief, thou art swift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enter in the thoughts of desperate men!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o remember an apothecary,--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hereabouts he dwells,--which late I noted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tatter'd weeds, with overwhelming brows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ling of simples; meagre were his looks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rp misery had worn him to the bones: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in his needy shop a tortoise hung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alligator stuff'd, and other skins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 ill-shaped fishes; and about his shelves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beggarly account of empty boxes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n earthen pots, bladders and musty seeds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nants of packthread and old cakes of roses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e thinly scatter'd, to make up a show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ing this penury, to myself I said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An if a man did need a poison now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se sale is present death in Mantua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5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e lives a caitiff wretch would sell it him.'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, this same thought did but forerun my need;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this same needy man must sell it me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I remember, this should be the house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ng holiday, the beggar's shop is shut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, ho! apothecary!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Apothecary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thecary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calls so loud?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 hither, man. I see that thou art poor: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d, there is forty ducats: let me have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dram of poison, such soon-speeding gear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65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will disperse itself through all the veins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the life-weary taker may fall dead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that the trunk may be discharged of breath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violently as hasty powder fired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h hurry from the fatal cannon's womb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70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thecary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ch mortal drugs I have; but Mantua's law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death to any he that utters them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 thou so bare and full of wretchedness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fear'st to die? famine is in thy cheeks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ed and oppression starveth in thine eyes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mpt and beggary hangs upon thy back;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world is not thy friend nor the world's law;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world affords no law to make thee rich;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n be not poor, but break it, and take this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thecary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poverty, but not my will, consents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ay thy poverty, and not thy will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thecary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t this in any liquid thing you will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drink it off; and, if you had the strength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 twenty men, it would dispatch you straight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 is thy gold, worse poison to men's souls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5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ng more murders in this loathsome world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n these poor compounds that thou mayst not sell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sell thee poison; thou hast sold me none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ewell: buy food, and get thyself in flesh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, cordial and not poison, go with me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90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Juliet's grave; for there must I use thee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unt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147" w:type="dxa"/>
        <w:jc w:val="left"/>
        <w:tblInd w:w="-13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86"/>
        <w:gridCol w:w="5202"/>
        <w:gridCol w:w="559"/>
      </w:tblGrid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 V SCENE II </w:t>
            </w:r>
          </w:p>
        </w:tc>
        <w:tc>
          <w:tcPr>
            <w:tcW w:w="520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ar Laurence's cell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FRIAR JOHN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AR JOHN </w:t>
            </w:r>
          </w:p>
        </w:tc>
        <w:tc>
          <w:tcPr>
            <w:tcW w:w="520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y Franciscan friar! brother, ho!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FRIAR LAURENCE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AR LAURENCE </w:t>
            </w:r>
          </w:p>
        </w:tc>
        <w:tc>
          <w:tcPr>
            <w:tcW w:w="520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same should be the voice of Friar John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come from Mantua: what says Romeo?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, if his mind be writ, give me his letter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AR JOHN </w:t>
            </w:r>
          </w:p>
        </w:tc>
        <w:tc>
          <w:tcPr>
            <w:tcW w:w="520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ing to find a bare-foot brother out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 of our order, to associate me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e in this city visiting the sick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finding him, the searchers of the town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pecting that we both were in a house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 the infectious pestilence did reign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al'd up the doors, and would not let us forth;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that my speed to Mantua there was stay'd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AR LAURENCE </w:t>
            </w:r>
          </w:p>
        </w:tc>
        <w:tc>
          <w:tcPr>
            <w:tcW w:w="520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bare my letter, then, to Romeo?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AR JOHN </w:t>
            </w:r>
          </w:p>
        </w:tc>
        <w:tc>
          <w:tcPr>
            <w:tcW w:w="520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uld not send it,--here it is again,--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 get a messenger to bring it thee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fearful were they of infection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AR LAURENCE </w:t>
            </w:r>
          </w:p>
        </w:tc>
        <w:tc>
          <w:tcPr>
            <w:tcW w:w="520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happy fortune! by my brotherhood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letter was not nice but full of charge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 dear import, and the neglecting it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 do much danger. Friar John, go hence;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t me an iron crow, and bring it straight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o my cell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AR JOHN </w:t>
            </w:r>
          </w:p>
        </w:tc>
        <w:tc>
          <w:tcPr>
            <w:tcW w:w="520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ther, I'll go and bring it thee.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t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AR LAURENCE </w:t>
            </w:r>
          </w:p>
        </w:tc>
        <w:tc>
          <w:tcPr>
            <w:tcW w:w="520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 must I to the monument alone;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in three hours will fair Juliet wake: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 will beshrew me much that Romeo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h had no notice of these accidents;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I will write again to Mantua,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keep her at my cell till Romeo come;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or living corse, closed in a dead man's tomb!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t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10" w:type="dxa"/>
        <w:jc w:val="left"/>
        <w:tblInd w:w="-13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51"/>
        <w:gridCol w:w="6166"/>
        <w:gridCol w:w="693"/>
      </w:tblGrid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 V SCENE III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hurchyard; in it a tomb belonging to the Capulets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PARIS, and his Page bearing flowers and a torch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IS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ve me thy torch, boy: hence, and stand aloof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t put it out, for I would not be seen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 yond yew-trees lay thee all along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ding thine ear close to the hollow ground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shall no foot upon the churchyard tread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ng loose, unfirm, with digging up of grave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thou shalt hear it: whistle then to m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signal that thou hear'st something approach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ve me those flowers. Do as I bid thee, go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d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e in the churchyard; yet I will adventur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ire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IS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eet flower, with flowers thy bridal bed I strew,--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woe! thy canopy is dust and stones;--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ch with sweet water nightly I will dew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, wanting that, with tears distill'd by moans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obsequies that I for thee will keep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ghtly shall be to strew thy grave and weep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age whistle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boy gives warning something doth approach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cursed foot wanders this way to-night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cross my obsequies and true love's rite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with a torch! muffle me, night, awhil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ire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ROMEO and BALTHASAR, with a torch,mattock, &amp;c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ve me that mattock and the wrenching iron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d, take this letter; early in the morning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 thou deliver it to my lord and father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ve me the light: upon thy life, I charge the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e'er thou hear'st or seest, stand all aloof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do not interrupt me in my cours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y I descend into this bed of death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partly to behold my lady's face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chiefly to take thence from her dead finger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recious ring, a ring that I must us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dear employment: therefore hence, be gone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if thou, jealous, dost return to pry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what I further shall intend to do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 heaven, I will tear thee joint by join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strew this hungry churchyard with thy limbs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time and my intents are savage-wild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e fierce and more inexorable far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n empty tigers or the roaring sea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THASAR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ill be gone, sir, and not trouble you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shalt thou show me friendship. Take thou that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ve, and be prosperous: and farewell, good fellow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THASAR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d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 looks I fear, and his intents I doub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ire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u detestable maw, thou womb of death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rged with the dearest morsel of the earth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s I enforce thy rotten jaws to open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, in despite, I'll cram thee with more food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s the tomb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IS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is that banish'd haughty Montagu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murder'd my love's cousin, with which grief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is supposed, the fair creature died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here is come to do some villanous sham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the dead bodies: I will apprehend him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s forward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 thy unhallow'd toil, vile Montague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 vengeance be pursued further than death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emned villain, I do apprehend thee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5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ey, and go with me; for thou must di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must indeed; and therefore came I hither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d gentle youth, tempt not a desperate man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y hence, and leave me: think upon these gone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 them affright thee. I beseech thee, youth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t not another sin upon my head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 urging me to fury: O, be gone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 heaven, I love thee better than myself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I come hither arm'd against myself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y not, be gone; live, and hereafter say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65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madman's mercy bade thee run away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IS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o defy thy conjuration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apprehend thee for a felon her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t thou provoke me? then have at thee, boy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y figh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Lord, they fight! I will go call the watch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70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IS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, I am slain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l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thou be merciful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 the tomb, lay me with Julie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faith, I will. Let me peruse this fac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tio's kinsman, noble County Paris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said my man, when my betossed soul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 not attend him as we rode? I think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 told me Paris should have married Juliet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d he not so? or did I dream it so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 am I mad, hearing him talk of Juliet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think it was so? O, give me thy hand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 writ with me in sour misfortune's book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'll bury thee in a triumphant grave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grave? O no! a lantern, slaughter'd youth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here lies Juliet, and her beauty make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5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vault a feasting presence full of ligh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ath, lie thou there, by a dead man interr'd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ing PARIS in the tomb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oft when men are at the point of death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they been merry! which their keepers call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lightning before death: O, how may I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90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l this a lightning? O my love! my wife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ath, that hath suck'd the honey of thy breath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h had no power yet upon thy beauty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u art not conquer'd; beauty's ensign ye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crimson in thy lips and in thy cheek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95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death's pale flag is not advanced ther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balt, liest thou there in thy bloody sheet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, what more favour can I do to the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n with that hand that cut thy youth in twain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sunder his that was thine enemy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give me, cousin! Ah, dear Juliet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y art thou yet so fair? shall I believ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unsubstantial death is amorou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that the lean abhorred monster keep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e here in dark to be his paramour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5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fear of that, I still will stay with thee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never from this palace of dim nigh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 again: here, here will I remain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worms that are thy chamber-maids; O, her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 I set up my everlasting rest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10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shake the yoke of inauspicious star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 this world-wearied flesh. Eyes, look your last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s, take your last embrace! and, lips, O you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doors of breath, seal with a righteous kis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dateless bargain to engrossing death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15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, bitter conduct, come, unsavoury guide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u desperate pilot, now at once run on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dashing rocks thy sea-sick weary bark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e's to my love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nk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true apothecary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20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y drugs are quick. Thus with a kiss I di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, at the other end of the churchyard, FRIARLAURENCE, with a lantern, crow, and spad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AR LAURENCE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nt Francis be my speed! how oft to-nigh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my old feet stumbled at graves! Who's there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THASAR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e's one, a friend, and one that knows you well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AR LAURENCE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iss be upon you! Tell me, good my friend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25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torch is yond, that vainly lends his ligh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grubs and eyeless skulls? as I discern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burneth in the Capel's monumen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THASAR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doth so, holy sir; and there's my master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 that you lov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30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AR LAURENCE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is it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THASAR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AR LAURENCE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long hath he been there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THASAR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 half an hour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AR LAURENCE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 with me to the vaul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35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THASAR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are not, sir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master knows not but I am gone hence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fearfully did menace me with death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I did stay to look on his intents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AR LAURENCE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y, then; I'll go alone. Fear comes upon me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40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, much I fear some ill unlucky thing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THASAR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I did sleep under this yew-tree her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reamt my master and another fought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that my master slew him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AR LAURENCE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45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ance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ck, alack, what blood is this, which stain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tony entrance of this sepulchre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mean these masterless and gory sword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lie discolour'd by this place of peace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s the tomb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! O, pale! Who else? what, Paris too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steep'd in blood? Ah, what an unkind hour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guilty of this lamentable chance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lady stirs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 wake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omfortable friar! where is my lord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o remember well where I should b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55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there I am. Where is my Romeo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ise within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AR LAURENCE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hear some noise. Lady, come from that nes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 death, contagion, and unnatural sleep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greater power than we can contradic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h thwarted our intents. Come, come away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60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y husband in thy bosom there lies dead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Paris too. Come, I'll dispose of the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ng a sisterhood of holy nuns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y not to question, for the watch is coming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, go, good Juliet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65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ise again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are no longer stay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, get thee hence, for I will not away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t FRIAR LAURENC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's here? a cup, closed in my true love's hand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son, I see, hath been his timeless end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hurl! drunk all, and left no friendly drop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70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help me after? I will kiss thy lips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ply some poison yet doth hang on them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make die with a restorativ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ses him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y lips are warm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Watchman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in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, noise? then I'll be brief. O happy dagger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75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atching ROMEO's dagger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is thy sheath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bs herself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 rust, and let me di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ls on ROMEO's body, and die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Watch, with the Page of PARI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is the place; there, where the torch doth burn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Watchman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ground is bloody; search about the churchyard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, some of you, whoe'er you find attach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80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tiful sight! here lies the county slain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Juliet bleeding, warm, and newly dead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here hath lain these two days buried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, tell the prince: run to the Capulets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se up the Montagues: some others search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85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see the ground whereon these woes do lie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the true ground of all these piteous woe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cannot without circumstance descry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-enter some of the Watch, with BALTHASAR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ond Watchman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e's Romeo's man; we found him in the churchyard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Watchman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d him in safety, till the prince come hither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90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-enter others of the Watch, with FRIAR LAURENC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rd Watchman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e is a friar, that trembles, sighs and weeps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took this mattock and this spade from him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he was coming from this churchyard sid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Watchman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great suspicion: stay the friar too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the PRINCE and Attendant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E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misadventure is so early up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95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calls our person from our morning's rest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CAPULET, LADY CAPULET, and other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ULET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should it be, that they so shriek abroad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Y CAPULET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eople in the street cry Romeo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 Juliet, and some Paris; and all run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open outcry toward our monumen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E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fear is this which startles in our ears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Watchman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vereign, here lies the County Paris slain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Romeo dead; and Juliet, dead befor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m and new kill'd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E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arch, seek, and know how this foul murder comes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05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Watchman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e is a friar, and slaughter'd Romeo's man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instruments upon them, fit to open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se dead men's tombs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ULET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heavens! O wife, look how our daughter bleeds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dagger hath mista'en--for, lo, his hous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10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empty on the back of Montague,--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it mis-sheathed in my daughter's bosom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Y CAPULET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me! this sight of death is as a bell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warns my old age to a sepulchr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MONTAGUE and other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E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, Montague; for thou art early up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15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see thy son and heir more early down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GUE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s, my liege, my wife is dead to-night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ief of my son's exile hath stopp'd her breath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further woe conspires against mine age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E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k, and thou shalt se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20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GUE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thou untaught! what manners is in this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press before thy father to a grave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E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al up the mouth of outrage for a whil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l we can clear these ambiguitie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know their spring, their head, their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25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ue descent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then will I be general of your woe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lead you even to death: meantime forbear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let mischance be slave to patienc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ng forth the parties of suspicion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30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AR LAURENCE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the greatest, able to do least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t most suspected, as the time and plac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h make against me of this direful murder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here I stand, both to impeach and purg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self condemned and myself excused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35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E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n say at once what thou dost know in this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AR LAURENCE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ill be brief, for my short date of breath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not so long as is a tedious tal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, there dead, was husband to that Juliet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she, there dead, that Romeo's faithful wife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40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married them; and their stol'n marriage-day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Tybalt's dooms-day, whose untimely death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ish'd the new-made bridegroom from the city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whom, and not for Tybalt, Juliet pined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, to remove that siege of grief from her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45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oth'd and would have married her perforc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County Paris: then comes she to m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, with wild looks, bid me devise some mean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rid her from this second marriag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 in my cell there would she kill herself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50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n gave I her, so tutor'd by my art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leeping potion; which so took effec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I intended, for it wrought on her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form of death: meantime I writ to Romeo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he should hither come as this dire night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55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help to take her from her borrow'd grav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ng the time the potion's force should ceas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he which bore my letter, Friar John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stay'd by accident, and yesternigh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urn'd my letter back. Then all alon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60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the prefixed hour of her waking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e I to take her from her kindred's vault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ning to keep her closely at my cell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l I conveniently could send to Romeo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when I came, some minute ere the tim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65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 her awaking, here untimely lay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noble Paris and true Romeo dead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 wakes; and I entreated her come forth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bear this work of heaven with patience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then a noise did scare me from the tomb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70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she, too desperate, would not go with m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, as it seems, did violence on herself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this I know; and to the marriag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 nurse is privy: and, if aught in this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carried by my fault, let my old lif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75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 sacrificed, some hour before his tim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o the rigour of severest law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E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still have known thee for a holy man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's Romeo's man? what can he say in this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THASAR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brought my master news of Juliet's death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80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then in post he came from Mantua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this same place, to this same monumen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letter he early bid me give his father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threatened me with death, going in the vault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eparted not and left him ther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85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E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ve me the letter; I will look on i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 is the county's page, that raised the watch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rrah, what made your master in this place?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 came with flowers to strew his lady's grave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bid me stand aloof, and so I did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90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n comes one with light to ope the tomb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by and by my master drew on him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then I ran away to call the watch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E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letter doth make good the friar's words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ir course of love, the tidings of her death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95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here he writes that he did buy a poison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 a poor 'pothecary, and therewithal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e to this vault to die, and lie with Julie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 be these enemies? Capulet! Montague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, what a scourge is laid upon your hate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heaven finds means to kill your joys with love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I for winking at your discords too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lost a brace of kinsmen: all are punish'd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ULET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brother Montague, give me thy hand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is my daughter's jointure, for no mor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05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 I demand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GUE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I can give thee mor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I will raise her statue in pure gold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while Verona by that name is known,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 shall no figure at such rate be set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that of true and faithful Juliet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10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ULET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rich shall Romeo's by his lady's lie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or sacrifices of our enmity!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E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glooming peace this morning with it brings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un, for sorrow, will not show his head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 hence, to have more talk of these sad things;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15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 shall be pardon'd, and some punished: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never was a story of more woe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n this of Juliet and her Romeo.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unt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r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Mabillard, Amanda. "Shakespeare's Romeo and Juliet - Full Text." </w:t>
      </w:r>
      <w:r>
        <w:rPr>
          <w:sz w:val="20"/>
          <w:szCs w:val="20"/>
          <w:u w:val="single"/>
        </w:rPr>
        <w:t>Shakespeare Online</w:t>
      </w:r>
      <w:r>
        <w:rPr>
          <w:sz w:val="20"/>
          <w:szCs w:val="20"/>
        </w:rPr>
        <w:t>. 18 Jan 2008. 25 Mar 2008 &lt;http://www.shakespeare-online.com/index.html&gt;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2:42:00Z</dcterms:created>
  <dc:creator>jpierce</dc:creator>
  <dc:description/>
  <cp:keywords/>
  <dc:language>en-US</dc:language>
  <cp:lastModifiedBy>jpierce</cp:lastModifiedBy>
  <dcterms:modified xsi:type="dcterms:W3CDTF">2008-03-25T03:43:00Z</dcterms:modified>
  <cp:revision>3</cp:revision>
  <dc:subject/>
  <dc:title>PROLOGUE</dc:title>
</cp:coreProperties>
</file>